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0" w:type="dxa"/>
        <w:jc w:val="left"/>
        <w:tblInd w:w="-7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79"/>
        <w:gridCol w:w="4171"/>
      </w:tblGrid>
      <w:tr>
        <w:trPr/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  <w:t>UNIVERSIDAD NACIONAL DE ROSARIO</w:t>
            </w:r>
          </w:p>
          <w:p>
            <w:pPr>
              <w:pStyle w:val="Heading2"/>
              <w:jc w:val="center"/>
              <w:rPr>
                <w:b/>
                <w:b/>
                <w:sz w:val="40"/>
              </w:rPr>
            </w:pPr>
            <w:r>
              <w:rPr/>
              <w:t>INSTITUTO POLITECNICO SUPERIOR</w:t>
            </w:r>
          </w:p>
          <w:p>
            <w:pPr>
              <w:pStyle w:val="Heading3"/>
              <w:spacing w:before="0" w:after="200"/>
              <w:rPr/>
            </w:pPr>
            <w:r>
              <w:rPr>
                <w:b/>
                <w:sz w:val="40"/>
              </w:rPr>
              <w:t>“</w:t>
            </w:r>
            <w:r>
              <w:rPr>
                <w:b/>
                <w:sz w:val="40"/>
              </w:rPr>
              <w:t>GRAL SAN MARTIN”</w:t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GRAMA ANALITICO DEL ESPACIO CURRICULAR: </w:t>
            </w:r>
            <w:r>
              <w:rPr>
                <w:b/>
                <w:sz w:val="22"/>
              </w:rPr>
              <w:t>FORMACIÓN ETICA Y CIUDADANA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URSO: Quinto Año</w:t>
            </w:r>
          </w:p>
        </w:tc>
      </w:tr>
      <w:tr>
        <w:trPr>
          <w:trHeight w:val="2715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PLAN DE ESTUDIOS: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EDUCACION TECNICO PROFESIONAL DE NIVEL SECUNDARIO.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CARRERA: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TECNICO EN PLANTAS INDUSTRIALES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DEPARTAMENTO:</w:t>
            </w:r>
          </w:p>
          <w:p>
            <w:pPr>
              <w:pStyle w:val="Normal"/>
              <w:spacing w:before="0" w:after="200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CIENCIAS HUMANAS Y NATURALES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VIGENCIA AÑO</w:t>
            </w:r>
            <w:r>
              <w:rPr>
                <w:rFonts w:cs="Galliard BT;Times New Roman" w:ascii="Galliard BT;Times New Roman" w:hAnsi="Galliard BT;Times New Roman"/>
                <w:lang w:val="es-MX"/>
              </w:rPr>
              <w:t xml:space="preserve">: 2017                           </w:t>
            </w:r>
          </w:p>
          <w:p>
            <w:pPr>
              <w:pStyle w:val="Normal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Textoindependiente21"/>
              <w:snapToGrid w:val="false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/>
                <w:b/>
                <w:lang w:val="es-MX"/>
              </w:rPr>
            </w:r>
          </w:p>
          <w:p>
            <w:pPr>
              <w:pStyle w:val="Textoindependiente21"/>
              <w:snapToGrid w:val="false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/>
              <w:t>CANTIDAD DE HORAS CATEDRA SEMANALES: 04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spacing w:before="0" w:after="200"/>
              <w:rPr>
                <w:rFonts w:ascii="Galliard BT;Times New Roman" w:hAnsi="Galliard BT;Times New Roman" w:eastAsia="Galliard BT;Times New Roman" w:cs="Galliard BT;Times New Roman"/>
                <w:b/>
                <w:b/>
                <w:lang w:val="es-MX"/>
              </w:rPr>
            </w:pPr>
            <w:r>
              <w:rPr>
                <w:rFonts w:eastAsia="Galliard BT;Times New Roman" w:cs="Galliard BT;Times New Roman" w:ascii="Galliard BT;Times New Roman" w:hAnsi="Galliard BT;Times New Roman"/>
                <w:b/>
                <w:lang w:val="es-MX"/>
              </w:rPr>
              <w:t xml:space="preserve">  </w:t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655"/>
                <w:tab w:val="left" w:pos="8364" w:leader="none"/>
              </w:tabs>
              <w:snapToGrid w:val="false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/>
              <w:t xml:space="preserve">PLAN DE ESTUDIOS RESOLUCION C.S. Nº: </w:t>
            </w:r>
            <w:r>
              <w:rPr/>
              <w:t>237/10</w:t>
            </w:r>
            <w:r>
              <w:rPr/>
              <w:t xml:space="preserve">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 xml:space="preserve">RESOLUCION MINISTERIO DE EDUCACION N°: </w:t>
            </w:r>
            <w:r>
              <w:rPr>
                <w:rFonts w:cs="Calibri"/>
                <w:b/>
                <w:lang w:val="es-MX"/>
              </w:rPr>
              <w:t>…</w:t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A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10101"/>
          <w:sz w:val="24"/>
          <w:szCs w:val="24"/>
          <w:lang w:eastAsia="es-AR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es-AR"/>
        </w:rPr>
        <w:t>  </w:t>
      </w:r>
    </w:p>
    <w:tbl>
      <w:tblPr>
        <w:tblW w:w="9150" w:type="dxa"/>
        <w:jc w:val="left"/>
        <w:tblInd w:w="-7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50"/>
      </w:tblGrid>
      <w:tr>
        <w:trPr/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sz w:val="24"/>
                <w:szCs w:val="24"/>
                <w:lang w:eastAsia="es-AR"/>
              </w:rPr>
              <w:t>OBJETIVOS GENERAL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Comprender y reflexionar  acerca de la problemática filosófica   de la existencia del ser humano.-Desarrollar una conciencia  moral con autonomía, reconocer y llevar a reflexión  crítica  las valoraciones y las normas sociales  vigentes  en función de  los principios del valor.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Desarrollar  la capacidad argumentativa que permita formular y fundamentar sus propias valoraciones.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Comprender y  generar compromiso  con los valores universales fundados en la dignidad de la persona,  expresados  en las declaraciones internacionales  de  D.D.H.H. establecidos  en la declaración Universal  de las Naciones Unidas.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Conocer  y reflexionar sobre los principales derechos y garantías de las personas,  vigentes en un sistema democrátic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Comprender el funcionamiento de las garantías constitucionales: Habeas Corpus, Amparo  y Habeas Data.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Valorar la democracia como sistema de gobierno y estilo de vida a los fines de la realización de la persona.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Desarrollar el análisis reflexivo acerca  del funcionamiento de un  sistema democrático  y la vigencia de los DD HH en  nuestro país.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Desarrollar hábitos  de justicia y solidaridad mediante acciones  que procuren eliminar  situaciones de discriminación y violación  a los derechos humanos.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AR"/>
              </w:rPr>
              <w:t> </w:t>
            </w:r>
          </w:p>
        </w:tc>
      </w:tr>
      <w:tr>
        <w:trPr/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ind w:left="22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lang w:eastAsia="es-AR"/>
              </w:rPr>
              <w:t>UNIDAD Nº 1</w:t>
            </w:r>
          </w:p>
          <w:p>
            <w:pPr>
              <w:pStyle w:val="Normal"/>
              <w:spacing w:lineRule="auto" w:line="240" w:before="280" w:after="280"/>
              <w:ind w:left="22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lang w:eastAsia="es-AR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lang w:eastAsia="es-AR"/>
              </w:rPr>
              <w:t>PROBLEMÁTICA  FILOSÓFICA Y EL PROBLEMA ÉTICO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u w:val="single"/>
                <w:lang w:eastAsia="es-AR"/>
              </w:rPr>
              <w:t>CONTENIDOS CONCEPTUAL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Problemática  filosófica y ética.- Corrientes filosóficas en relación a la ética: de la antigüedad a la modernidad.  Utilitarismo, Kant.- Contemporaneidad.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La  sociedad y los valores: el valor  justicia. Diversas  teorías.- El problema del género.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Estado y sociedad civil. Formas de estado: absolutista, liberal, de bienestar.-  Marx y el estado.-Poder y legitimidad  en el régimen  político. Totalitarismos.- Doctrina de facto.- El nuevo artículo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 </w:t>
            </w: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36 de la Constitución Nacional.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AR"/>
              </w:rPr>
              <w:t>  </w:t>
            </w:r>
          </w:p>
          <w:p>
            <w:pPr>
              <w:pStyle w:val="Normal"/>
              <w:spacing w:lineRule="auto" w:line="240" w:before="280" w:after="280"/>
              <w:ind w:left="36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lang w:eastAsia="es-AR"/>
              </w:rPr>
              <w:t>UNIDAD Nº2:</w:t>
            </w:r>
          </w:p>
          <w:p>
            <w:pPr>
              <w:pStyle w:val="Normal"/>
              <w:spacing w:lineRule="auto" w:line="240" w:before="280" w:after="280"/>
              <w:ind w:left="36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10101"/>
                <w:u w:val="single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lang w:eastAsia="es-AR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lang w:eastAsia="es-AR"/>
              </w:rPr>
              <w:t>LOS DERECHOS HUMANOS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AR"/>
              </w:rPr>
              <w:t> 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u w:val="single"/>
                <w:lang w:eastAsia="es-AR"/>
              </w:rPr>
              <w:t>CONTENIDOS  CONCEPTUALES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 </w:t>
            </w: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Los fundamentos de los DD HH. Universalización  de los DD HH.-  Historia  de los DD HH.- Derechos civiles, sociales, políticos, económicos.- Nuevos derechos.- Garantías  para la defensa  de los DD HH.- Estado de sitio.- Legislación y jurisprudencia nacional e internacional. Los Pactos Internacionales.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AR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lang w:eastAsia="es-AR"/>
              </w:rPr>
              <w:t>UNIDAD Nº3: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lang w:eastAsia="es-AR"/>
              </w:rPr>
              <w:t> 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lang w:eastAsia="es-AR"/>
              </w:rPr>
              <w:t>LA DEMOCRACIA COMO FORMA DE GOBIERNO Y ESTILO DE VIDA”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u w:val="single"/>
                <w:lang w:eastAsia="es-AR"/>
              </w:rPr>
              <w:t>CONTENIDOS  CONCEPTUALES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 </w:t>
            </w: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La democracia  como forma de gobierno. Formas de democracia. Los principios y los valores de la democracia.-Las reglas de la democracia.- Los partidos políticos.- Sistemas electorales.- Constitución Nacional. Antecedentes y reformas.-  La reforma constitucional de 1994.- Los poderes del estado.- Coordinación y contralor.- Nuevos órganos  creados  por la Reforma de 1994 en cada uno de ellos.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AR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6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AR"/>
              </w:rPr>
              <w:t> </w:t>
            </w:r>
          </w:p>
        </w:tc>
      </w:tr>
      <w:tr>
        <w:trPr/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10101"/>
                <w:u w:val="single"/>
                <w:lang w:eastAsia="es-AR"/>
              </w:rPr>
            </w:pPr>
            <w:r>
              <w:rPr>
                <w:rFonts w:eastAsia="Times New Roman" w:cs="Tahoma" w:ascii="Tahoma" w:hAnsi="Tahoma"/>
                <w:b/>
                <w:bCs/>
                <w:color w:val="010101"/>
                <w:u w:val="single"/>
                <w:lang w:eastAsia="es-AR"/>
              </w:rPr>
              <w:t>BIBLIOGRAF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ahoma" w:ascii="Tahoma" w:hAnsi="Tahoma"/>
                <w:b/>
                <w:bCs/>
                <w:color w:val="010101"/>
                <w:u w:val="single"/>
                <w:lang w:eastAsia="es-AR"/>
              </w:rPr>
              <w:t>BIBLIOGRAFÍA DEL PROFES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Los orígenes  del totalitarismo, Hannah  Arendt; Ed. Taurus.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El miedo a la libertad, E. Fromm; Ed. Paidos.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Estado, gobierno y sociedad, Norberto Bobbio; Ed. Fondo de cultura Económica.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El futuro de la democracia, Norberto Bobbio; Ed. Fondo de cultura Económica.-</w:t>
            </w:r>
          </w:p>
          <w:p>
            <w:pPr>
              <w:pStyle w:val="Normal"/>
              <w:spacing w:lineRule="auto" w:line="240" w:before="280" w:after="280"/>
              <w:ind w:left="36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AR"/>
              </w:rPr>
            </w:r>
          </w:p>
          <w:p>
            <w:pPr>
              <w:pStyle w:val="Normal"/>
              <w:spacing w:lineRule="auto" w:line="240" w:before="280" w:after="280"/>
              <w:ind w:left="420" w:right="0" w:hanging="0"/>
              <w:jc w:val="center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lang w:eastAsia="es-AR"/>
              </w:rPr>
              <w:t>Tratado de Derecho Constitucional, Bidart Campos, Germán; Ed.Ediar.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Derecho Constitucional; Zarini, Helio  Juan;  Ed.Astrea.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Curso de Derecho Constitucional; Gonzalez  Calderon; Juan; Ed. Kraft.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Teoría Constitucional, de Jorge R. Vanossi; Ed. Depalma.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Reforma Constitucional  de l994 , Bidart  Campos y otros, Ed. Depalma.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Pacto de San José de Costa Rica y otros Tratados Internacionales  incorporados a la Constitución Nacional. Jurisprudencia de la Corte Suprema de Argentina y de la Corte Interamericana de D.D.H.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La teoría  de las formas de gobierno en la historia del pensamiento político, de Norberto Bobbio; Ed. Fondo de Cultura Económica.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10101"/>
                <w:sz w:val="20"/>
                <w:szCs w:val="20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10101"/>
                <w:sz w:val="24"/>
                <w:szCs w:val="24"/>
                <w:u w:val="single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sz w:val="20"/>
                <w:szCs w:val="20"/>
                <w:lang w:eastAsia="es-AR"/>
              </w:rPr>
              <w:t>LECTURAS OBLIGATORIAS PARA EL ALUM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u w:val="single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sz w:val="24"/>
                <w:szCs w:val="24"/>
                <w:u w:val="single"/>
                <w:lang w:eastAsia="es-AR"/>
              </w:rPr>
              <w:t>UNIDAD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u w:val="single"/>
                <w:lang w:eastAsia="es-AR"/>
              </w:rPr>
              <w:t>Punto 1) Moral y Étic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- OBIOLS, Guillermo, “Enfoques, inserción curricular y metodología para la educación ética y ciudadana”, en VV.AA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10101"/>
                <w:sz w:val="24"/>
                <w:szCs w:val="24"/>
                <w:lang w:eastAsia="es-AR"/>
              </w:rPr>
              <w:t>La Formación Ética y Ciudadana en la Educación General Básica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 , Novedades Educativas, Argentina, 199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- VVAA, Filosofía y Formación Ética y Ciudadana I, Editorial a-Z, Argentina, 2000. Fragmentos: “Moral y ética” y “Ética judeo cristiana”, pp. 138-14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- CARPIO, Adolfo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10101"/>
                <w:sz w:val="24"/>
                <w:szCs w:val="24"/>
                <w:lang w:eastAsia="es-AR"/>
              </w:rPr>
              <w:t>Principios de filosofía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, Editorial Glauco, Buenos Aires, 1988. Fragmento de “Aristóteles”, 128-135</w:t>
            </w:r>
          </w:p>
          <w:p>
            <w:pPr>
              <w:pStyle w:val="Normal"/>
              <w:spacing w:lineRule="auto" w:line="240" w:before="0" w:after="0"/>
              <w:ind w:left="0" w:right="0" w:firstLine="68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4 – Apunte de Cátedra: Derecho Político. (Págs. 352 a 423)</w:t>
            </w:r>
          </w:p>
          <w:p>
            <w:pPr>
              <w:pStyle w:val="Normal"/>
              <w:spacing w:lineRule="auto" w:line="240" w:before="0" w:after="0"/>
              <w:ind w:left="0" w:right="0" w:firstLine="68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5 – Apunte del Dr Juan Pablo Magnani (Mimeo) Ficha 4</w:t>
            </w:r>
          </w:p>
          <w:p>
            <w:pPr>
              <w:pStyle w:val="Normal"/>
              <w:spacing w:lineRule="auto" w:line="240" w:before="0" w:after="0"/>
              <w:ind w:left="0" w:right="0" w:firstLine="68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u w:val="single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6 -   Manual Ed. Estrada, Cap I (Págs. 10 a 19), y Cap II (Págs. 24 a 3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u w:val="single"/>
                <w:lang w:eastAsia="es-AR"/>
              </w:rPr>
              <w:t>Punto 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VIDIELLA, Graciela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10101"/>
                <w:sz w:val="24"/>
                <w:szCs w:val="24"/>
                <w:lang w:eastAsia="es-AR"/>
              </w:rPr>
              <w:t>Filosofía y Formación Ética y Ciudadana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, Editorial Longseller, Argentina, 2002. Capítulo: “Teorías sobre la justicia. La justicia retributiva”, libro 1, pp. 66-8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            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2 – “Críticas al liberalismo”, Manual Ed. Estrada, Cap 3 (Págs. 40 a 51) y Cap 4 (Págs 60 a 6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u w:val="single"/>
                <w:lang w:eastAsia="es-AR"/>
              </w:rPr>
              <w:t>Fragmentos de textos de los distintos auto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A – “La vida contemplativa” de Aristótel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B – “La ética cristiana” de San Agustí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C – “El fin justifica los medios” de Maquiavel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D – “El imperativo categórico” de Ka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E – “La ética de la autenticidad” de Tay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F – “La dominación ...” de Mar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G – “El contrato social” de Roussea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u w:val="single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H – “El utilitarismo” de Mi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u w:val="single"/>
                <w:lang w:eastAsia="es-AR"/>
              </w:rPr>
              <w:t>Punto 3) El Estado:</w:t>
            </w:r>
          </w:p>
          <w:p>
            <w:pPr>
              <w:pStyle w:val="Normal"/>
              <w:spacing w:lineRule="auto" w:line="240" w:before="0" w:after="0"/>
              <w:ind w:left="0" w:right="0" w:firstLine="680"/>
              <w:jc w:val="both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1 - Manual Ed. Estrada, Cap 6 (Págs. 86 a 10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SOSA, Ruth (et.al.)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10101"/>
                <w:sz w:val="24"/>
                <w:szCs w:val="24"/>
                <w:lang w:eastAsia="es-AR"/>
              </w:rPr>
              <w:t>Teoría sociológica. De la modernidad a la posmodernidad. Un recorrido por autores y textos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, Libros del Sur, Rosario, 2009. Fragmento capítulo.</w:t>
            </w:r>
          </w:p>
          <w:p>
            <w:pPr>
              <w:pStyle w:val="Normal"/>
              <w:spacing w:lineRule="auto" w:line="240" w:before="0" w:after="0"/>
              <w:ind w:left="0" w:right="0" w:firstLine="680"/>
              <w:jc w:val="both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3 - “Poder y legitimidad. Totalitarismo” Manual Ed. Estrada, Cap 6</w:t>
            </w:r>
          </w:p>
          <w:p>
            <w:pPr>
              <w:pStyle w:val="Normal"/>
              <w:spacing w:lineRule="auto" w:line="240" w:before="0" w:after="0"/>
              <w:ind w:left="0" w:right="0" w:firstLine="680"/>
              <w:jc w:val="both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4 - “Doctrina de Ipso. Defensa del orden democrático”. Oscar Blando</w:t>
            </w:r>
          </w:p>
          <w:p>
            <w:pPr>
              <w:pStyle w:val="Normal"/>
              <w:spacing w:lineRule="auto" w:line="240" w:before="0" w:after="0"/>
              <w:ind w:left="0" w:right="0" w:firstLine="6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5 - Art 36 CN. Constitución comenta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10101"/>
                <w:sz w:val="24"/>
                <w:szCs w:val="24"/>
                <w:u w:val="single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AR"/>
              </w:rPr>
              <w:t> 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85" w:before="280" w:after="280"/>
              <w:ind w:left="580" w:right="0" w:hanging="360"/>
              <w:jc w:val="center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sz w:val="24"/>
                <w:szCs w:val="24"/>
                <w:u w:val="single"/>
                <w:lang w:eastAsia="es-AR"/>
              </w:rPr>
              <w:t>UNIDAD I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160" w:right="0" w:hanging="360"/>
              <w:jc w:val="both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Manual Ed. Estrada, Cap 11 (Págs. 168 a 175), Cap 12 (Págs. 178 a 187) y Cap 13 (Págs. 190 a 197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160" w:right="0" w:hanging="360"/>
              <w:jc w:val="both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Declaraciones, derechos y garantías” parte dogmática de la Constitución Nacional (NO comentad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ind w:left="1160" w:righ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Estado de sitio”: Art 23 CN y arts relacionados: 61, 75 inc 29 y 99 inc 16 de la Constitución Nacional (COMENTAD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10101"/>
                <w:sz w:val="24"/>
                <w:szCs w:val="24"/>
                <w:u w:val="single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AR"/>
              </w:rPr>
              <w:t> 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5" w:before="280" w:after="280"/>
              <w:ind w:left="580" w:right="0" w:hanging="360"/>
              <w:jc w:val="center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sz w:val="24"/>
                <w:szCs w:val="24"/>
                <w:u w:val="single"/>
                <w:lang w:eastAsia="es-AR"/>
              </w:rPr>
              <w:t>UNIDAD III</w:t>
            </w:r>
          </w:p>
          <w:p>
            <w:pPr>
              <w:pStyle w:val="Normal"/>
              <w:spacing w:lineRule="auto" w:line="240" w:before="0" w:after="0"/>
              <w:ind w:left="0" w:right="0" w:firstLine="68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1 - Manual Ed. Estrada, Cap 7 (Págs. 110 a 121), Cap 9 (Págs. 136 a 147) y Cap 10 (Págs. 150 a 161), Cap 16 (Págs 230 a 247)</w:t>
            </w:r>
          </w:p>
          <w:p>
            <w:pPr>
              <w:pStyle w:val="Normal"/>
              <w:spacing w:lineRule="auto" w:line="240" w:before="0" w:after="0"/>
              <w:ind w:left="0" w:right="0" w:firstLine="68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2 - Sistemas electorales: “Instrucción Cívica” de Mario Alexandre</w:t>
            </w:r>
          </w:p>
          <w:p>
            <w:pPr>
              <w:pStyle w:val="Normal"/>
              <w:spacing w:lineRule="auto" w:line="240" w:before="0" w:after="0"/>
              <w:ind w:left="0" w:right="0" w:firstLine="68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3 - Reforma de la Constitución Nacional de 1994: Constitución reformada</w:t>
            </w:r>
          </w:p>
          <w:p>
            <w:pPr>
              <w:pStyle w:val="Normal"/>
              <w:spacing w:lineRule="auto" w:line="240" w:before="0" w:after="0"/>
              <w:ind w:left="0" w:right="0" w:firstLine="68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4 - Art 43 CN Comentado</w:t>
            </w:r>
          </w:p>
          <w:p>
            <w:pPr>
              <w:pStyle w:val="Normal"/>
              <w:spacing w:lineRule="auto" w:line="240" w:before="0" w:after="0"/>
              <w:ind w:left="0" w:right="0" w:firstLine="68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5 – Sagues, LL, 1994-D. Págs 1151 a 1160</w:t>
            </w:r>
          </w:p>
          <w:p>
            <w:pPr>
              <w:pStyle w:val="Normal"/>
              <w:spacing w:lineRule="auto" w:line="240" w:before="0" w:after="0"/>
              <w:ind w:left="0" w:right="0" w:firstLine="680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6 - Sosa Daniel (Mime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AR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7"/>
          <w:szCs w:val="27"/>
          <w:lang w:eastAsia="es-AR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es-AR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7"/>
          <w:szCs w:val="27"/>
          <w:lang w:eastAsia="es-AR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es-AR"/>
        </w:rPr>
        <w:t> 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lliard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mo">
    <w:altName w:val="arial"/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lliard BT;Times New Roman" w:hAnsi="Galliard BT;Times New Roman" w:cs="Galliard BT;Times New Roman"/>
      <w:sz w:val="36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lliard BT;Times New Roman" w:hAnsi="Galliard BT;Times New Roman" w:cs="Galliard BT;Times New Roman"/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655" w:leader="none"/>
      </w:tabs>
      <w:outlineLvl w:val="5"/>
    </w:pPr>
    <w:rPr>
      <w:rFonts w:ascii="Galliard BT;Times New Roman" w:hAnsi="Galliard BT;Times New Roman" w:cs="Galliard BT;Times New Roman"/>
      <w:b/>
      <w:lang w:val="es-M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 Condense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mo;arial" w:hAnsi="Arimo;arial" w:eastAsia="Droid Sans Fallback" w:cs="DejaVu Sans Condensed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DejaVu Sans Condensed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DejaVu Sans Condensed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tabs>
        <w:tab w:val="clear" w:pos="708"/>
        <w:tab w:val="left" w:pos="3048" w:leader="none"/>
      </w:tabs>
    </w:pPr>
    <w:rPr>
      <w:rFonts w:ascii="Galliard BT;Times New Roman" w:hAnsi="Galliard BT;Times New Roman" w:cs="Galliard BT;Times New Roman"/>
      <w:b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0:46:00Z</dcterms:created>
  <dc:creator>Alumno</dc:creator>
  <dc:description/>
  <dc:language>en-US</dc:language>
  <cp:lastModifiedBy>Usuario</cp:lastModifiedBy>
  <dcterms:modified xsi:type="dcterms:W3CDTF">2016-12-21T11:19:00Z</dcterms:modified>
  <cp:revision>5</cp:revision>
  <dc:subject/>
  <dc:title/>
</cp:coreProperties>
</file>