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8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3933"/>
      </w:tblGrid>
      <w:tr>
        <w:trPr>
          <w:trHeight w:val="1592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UNIVERSIDAD NACIONAL DE ROSARIO</w:t>
            </w:r>
          </w:p>
          <w:p>
            <w:pPr>
              <w:pStyle w:val="Heading2"/>
              <w:jc w:val="center"/>
              <w:rPr>
                <w:b/>
                <w:b/>
                <w:sz w:val="40"/>
              </w:rPr>
            </w:pPr>
            <w:r>
              <w:rPr/>
              <w:t>INSTITUTO POLITECNICO SUPERIOR</w:t>
            </w:r>
          </w:p>
          <w:p>
            <w:pPr>
              <w:pStyle w:val="Heading3"/>
              <w:rPr/>
            </w:pPr>
            <w:r>
              <w:rPr>
                <w:b/>
                <w:sz w:val="40"/>
              </w:rPr>
              <w:t>“</w:t>
            </w:r>
            <w:r>
              <w:rPr>
                <w:b/>
                <w:sz w:val="40"/>
              </w:rPr>
              <w:t>GRAL SAN MARTIN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ANALITICO DEL ESPACIO CURRICULAR: Geografía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SO: 4º Añ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PLAN DE ESTUDIOS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EDUCACION TECNICO-PROFESIONAL DE NIVEL SECUNDARIO.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CARRERA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TECNICO QUIMICO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eastAsia="Galliard BT;Times New Roman" w:cs="Galliard BT;Times New Roman" w:ascii="Galliard BT;Times New Roman" w:hAnsi="Galliard BT;Times New Roman"/>
                <w:lang w:val="es-MX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DEPARTAMENTO: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CIENCIAS HUMANAS Y NATURALES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VIGENCIA AÑO</w:t>
            </w:r>
            <w:r>
              <w:rPr>
                <w:rFonts w:cs="Galliard BT;Times New Roman" w:ascii="Galliard BT;Times New Roman" w:hAnsi="Galliard BT;Times New Roman"/>
                <w:lang w:val="es-MX"/>
              </w:rPr>
              <w:t xml:space="preserve">: 2017                         </w:t>
            </w:r>
          </w:p>
          <w:p>
            <w:pPr>
              <w:pStyle w:val="Normal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>CANTIDAD DE HORAS CATEDRA SEMANALES: 03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eastAsia="Galliard BT;Times New Roman" w:cs="Galliard BT;Times New Roman"/>
                <w:b/>
                <w:b/>
                <w:lang w:val="es-MX"/>
              </w:rPr>
            </w:pPr>
            <w:r>
              <w:rPr>
                <w:rFonts w:eastAsia="Galliard BT;Times New Roman" w:cs="Galliard BT;Times New Roman" w:ascii="Galliard BT;Times New Roman" w:hAnsi="Galliard BT;Times New Roman"/>
                <w:b/>
                <w:lang w:val="es-MX"/>
              </w:rPr>
              <w:t xml:space="preserve">  </w:t>
            </w:r>
          </w:p>
        </w:tc>
      </w:tr>
      <w:tr>
        <w:trPr>
          <w:trHeight w:val="521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8364" w:leader="none"/>
              </w:tabs>
              <w:snapToGrid w:val="false"/>
              <w:rPr/>
            </w:pPr>
            <w:r>
              <w:rPr/>
              <w:t xml:space="preserve">PLAN DE ESTUDIOS RESOLUCION C.S. Nº: 904/09 IPS- 237/2010 RECT.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7655"/>
                <w:tab w:val="left" w:pos="836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bjetiv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s-AR"/>
              </w:rPr>
            </w:pPr>
            <w:r>
              <w:rPr>
                <w:lang w:val="es-AR"/>
              </w:rPr>
              <w:t>Comprender la organización de los territorios en un mundo globalizado  conociendo las fuerzas y articulaciones que se proyectan a diferentes escalas y actúan  de forma  compleja  y  marcan la producción de lo cotidian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Comprender</w:t>
            </w:r>
            <w:r>
              <w:rPr/>
              <w:t xml:space="preserve"> la complejidad y dinamismo de los cambios del mapa político actual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  <w:lang w:val="es-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dentificar y analiz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os procesos territoriales de  homogeneidades y contrastes, integración y fragmentación, exclusión e inclusión, poder y dependencia en un juego permanente de escalas: local, regional y mundi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Interpretar</w:t>
            </w:r>
            <w:r>
              <w:rPr>
                <w:lang w:val="es-AR"/>
              </w:rPr>
              <w:t xml:space="preserve"> los procesos y las relaciones territoriales urbanas y rurales en el marco de las transformaciones contemporáneas asociadas a postfordismo, posmodernidad y un nuevo orden político y económico mundial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mprender </w:t>
            </w:r>
            <w:r>
              <w:rPr>
                <w:lang w:val="es-AR"/>
              </w:rPr>
              <w:t xml:space="preserve"> el impacto socio-económico y ambiental en el espacio urbano y rural  en el contexto de la globaliza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Identificar</w:t>
            </w:r>
            <w:r>
              <w:rPr>
                <w:lang w:val="es-AR"/>
              </w:rPr>
              <w:t xml:space="preserve"> los actores sociales del movimiento antiglobalizació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  <w:lang w:val="es-AR"/>
              </w:rPr>
              <w:t>Comprender</w:t>
            </w:r>
            <w:r>
              <w:rPr>
                <w:lang w:val="es-AR"/>
              </w:rPr>
              <w:t xml:space="preserve"> las propuestas del movimiento antiglobalización y sus críticas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</w:rPr>
              <w:t xml:space="preserve">Valorar </w:t>
            </w:r>
            <w:r>
              <w:rPr/>
              <w:t xml:space="preserve"> la importancia del uso racional de los recursos como acción para alcanzar un  desarrollo urbano y rural sustentabl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  <w:lang w:val="es-AR"/>
              </w:rPr>
              <w:t xml:space="preserve"> </w:t>
            </w:r>
            <w:r>
              <w:rPr>
                <w:b/>
                <w:lang w:val="es-AR"/>
              </w:rPr>
              <w:t>Integrar</w:t>
            </w:r>
            <w:r>
              <w:rPr>
                <w:lang w:val="es-AR"/>
              </w:rPr>
              <w:t xml:space="preserve"> en el diseño de un trabajo de investigación, conceptos, categorías y procedimientos abordados en los ejes de la asignatur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Estimular</w:t>
            </w:r>
            <w:r>
              <w:rPr/>
              <w:t xml:space="preserve"> el desarrollo del espíritu emprendedor con actitudes de creatividad, flexibilidad, iniciativa, trabajo en equipo, confianza en uno mismo y sentido crítico.</w:t>
            </w:r>
          </w:p>
          <w:p>
            <w:pPr>
              <w:pStyle w:val="Textoindependiente2"/>
              <w:numPr>
                <w:ilvl w:val="0"/>
                <w:numId w:val="4"/>
              </w:numPr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Emplear </w:t>
            </w:r>
            <w:r>
              <w:rPr/>
              <w:t>el vocabulario específico  correctamente,  a modo  de permitir  calidad en la comunicación oral y escrita del contenido geográfic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nid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je 1  La  Organización  del Espacio Geográfico Mundial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El nuevo mapa mundial. Territorios y territorialidades. Principales conflictos políticos del mundo actual. El caso de Rusia. Medio Oriente: Conflicto Árabe- Israelí. Globalización y capitalismo. Características de la globalización actual: Finanzas. Comercio internacional. Mercado único. Multinacionales. Organización política del mundo actual: Bloques económicos: UE y mercados emergentes. Intercambios ilegales: Tráfico de drogas, armas y persona. Movimientos sociales  antiglobalizació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Eje 2: Producción, tecnología, trabajo y circulación en un mundo globalizado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volución científica-tecnológica y posfordismo: La innovación tecnológica y la industria. Áreas industriales del mundo. Nuevas áreas industriales del E y SE asiático. La nueva división del trabajo y  desarrollo desigual en el mundo global.  Mercados de trabajo urbano y rural y sus relaciones con las migraciones. Áreas agrícolas- ganaderas: tipos de producción. Innovaciones tecnológicas del agro. Cambios en los mercados agrarios. Soberanía alimentaria. Problemáticas ambientales derivadas de las prácticas rurales: Erosión y contaminación de los suelos. Redes y flujos: Transportes y comunicaciones en la economía global.  La era de la información y su impacto en la organización y definición de los territorios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je 3: Globalización y organización del espacio Urbano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udades y neoliberalismo .Las ciudades  en la globalización. Las ciudades globales. Los nuevos procesos de metropolización. El impacto ambiental de las altas densidades. Ciudades sustentables.  La segregación socio-espacial en las áreas centrales y periféricas de la ciudad. Ciudades multiculturales. Las nuevas redes y los nuevos espacios  en la ciudad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je 4: Metodología de la investigación: Seminario</w:t>
            </w:r>
          </w:p>
          <w:p>
            <w:pPr>
              <w:pStyle w:val="Normal"/>
              <w:jc w:val="both"/>
              <w:rPr/>
            </w:pPr>
            <w:r>
              <w:rPr/>
              <w:t>Marco teórico. Planteo del Problema, hipótesis. Variables. Indicadores. Técnicas de recolección de datos: cuantitativas y cualitativas. Conclusió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oindependiente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BLIOGRAFIA:</w:t>
            </w:r>
          </w:p>
          <w:p>
            <w:pPr>
              <w:pStyle w:val="Textoindependiente3"/>
              <w:rPr/>
            </w:pPr>
            <w:r>
              <w:rPr>
                <w:b/>
                <w:sz w:val="24"/>
                <w:szCs w:val="24"/>
              </w:rPr>
              <w:t>APOYO PARA LOS CONTENIDO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-ACHCAR, GILBERT (2003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El Atlas de Le Monde diplomatique</w:t>
            </w:r>
            <w:r>
              <w:rPr>
                <w:b/>
              </w:rPr>
              <w:t xml:space="preserve">, </w:t>
            </w:r>
            <w:r>
              <w:rPr/>
              <w:t>Capital Intelectual</w:t>
            </w:r>
            <w:r>
              <w:rPr>
                <w:b/>
              </w:rPr>
              <w:t xml:space="preserve">, </w:t>
            </w:r>
            <w:r>
              <w:rPr/>
              <w:t>Bs. As</w:t>
            </w:r>
            <w:r>
              <w:rPr>
                <w:b/>
              </w:rPr>
              <w:t>.</w:t>
            </w:r>
          </w:p>
          <w:p>
            <w:pPr>
              <w:pStyle w:val="Normal"/>
              <w:suppressAutoHyphens w:val="false"/>
              <w:jc w:val="both"/>
              <w:rPr>
                <w:u w:val="single"/>
              </w:rPr>
            </w:pPr>
            <w:r>
              <w:rPr/>
              <w:t xml:space="preserve">-ARZENO, MARIANA Y OTROS (2006) </w:t>
            </w:r>
            <w:r>
              <w:rPr>
                <w:b/>
                <w:i/>
              </w:rPr>
              <w:t>Geografía Mundial y los desafíos del siglo XXI</w:t>
            </w:r>
            <w:r>
              <w:rPr/>
              <w:t>, Santillana Perspectivas, Bs.As.</w:t>
            </w:r>
          </w:p>
          <w:p>
            <w:pPr>
              <w:pStyle w:val="Normal"/>
              <w:suppressAutoHyphens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-ATAIDE, SORAYA Y OTROS (2014). </w:t>
            </w:r>
            <w:r>
              <w:rPr>
                <w:i/>
                <w:u w:val="single"/>
              </w:rPr>
              <w:t>Geografía. El Mundo y La Globalización</w:t>
            </w:r>
            <w:r>
              <w:rPr>
                <w:u w:val="single"/>
              </w:rPr>
              <w:t>. Santillana. Bs. As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u w:val="single"/>
              </w:rPr>
              <w:t>-</w:t>
            </w:r>
            <w:r>
              <w:rPr/>
              <w:t>BACHMANN</w:t>
            </w:r>
            <w:r>
              <w:rPr>
                <w:u w:val="single"/>
              </w:rPr>
              <w:t>,</w:t>
            </w:r>
            <w:r>
              <w:rPr/>
              <w:t xml:space="preserve"> LIA  (Coord.) (2002) </w:t>
            </w:r>
            <w:r>
              <w:rPr>
                <w:b/>
                <w:i/>
              </w:rPr>
              <w:t>Territorios y sociedades en el mundo actual</w:t>
            </w:r>
            <w:r>
              <w:rPr/>
              <w:t>,  Longseller, Bs. As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ACHMANN, LIA  (Coord.) (2002) </w:t>
            </w:r>
            <w:r>
              <w:rPr>
                <w:b/>
                <w:i/>
              </w:rPr>
              <w:t>Sociedades, trabajo y población en el mundo actual</w:t>
            </w:r>
            <w:r>
              <w:rPr/>
              <w:t>, Longseller, Bs. As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ACHMANN, LIA  (Coord.) (2003) </w:t>
            </w:r>
            <w:r>
              <w:rPr>
                <w:b/>
                <w:i/>
              </w:rPr>
              <w:t>Espacios urbanos y rurales en el mundo de hoy</w:t>
            </w:r>
            <w:r>
              <w:rPr/>
              <w:t>, Longseller, Bs. As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ARROS, CLAUDIA (Coord.)(2000) </w:t>
            </w:r>
            <w:r>
              <w:rPr>
                <w:b/>
                <w:i/>
              </w:rPr>
              <w:t>Geografía: la organización del espacio mundial</w:t>
            </w:r>
            <w:r>
              <w:rPr>
                <w:i/>
              </w:rPr>
              <w:t xml:space="preserve">, </w:t>
            </w:r>
            <w:r>
              <w:rPr/>
              <w:t xml:space="preserve"> Estrada, Bs. As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AUMAN, ZYGMUNT (1999) </w:t>
            </w:r>
            <w:r>
              <w:rPr>
                <w:b/>
                <w:i/>
              </w:rPr>
              <w:t>La globalización: consecuencias humanas</w:t>
            </w:r>
            <w:r>
              <w:rPr/>
              <w:t>, F.C.E., Bs.As., Argentin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AUMAN, ZYGMUNT (2005) </w:t>
            </w:r>
            <w:r>
              <w:rPr>
                <w:b/>
                <w:i/>
              </w:rPr>
              <w:t>La modernidad líquida</w:t>
            </w:r>
            <w:r>
              <w:rPr/>
              <w:t>, F.C.E, Bs.As., Argentin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ENKO, GEORGE  y ALAIN LIPIETZ( 1994) </w:t>
            </w:r>
            <w:r>
              <w:rPr>
                <w:b/>
                <w:i/>
              </w:rPr>
              <w:t>Las regiones que ganan. Distritos y redes. Los nuevos paradigmas de la geografía económica</w:t>
            </w:r>
            <w:r>
              <w:rPr/>
              <w:t>, Alfonsn de Magnánim, Valenci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ERTONCELLO, RODOLFO Y OTROS(1999) </w:t>
            </w:r>
            <w:r>
              <w:rPr>
                <w:b/>
                <w:i/>
              </w:rPr>
              <w:t xml:space="preserve">Temas del mundo Actual, </w:t>
            </w:r>
            <w:r>
              <w:rPr/>
              <w:t>Santillan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ERTONE, CELIA Y OTRAS (1998) (2006) </w:t>
            </w:r>
            <w:r>
              <w:rPr>
                <w:b/>
                <w:i/>
              </w:rPr>
              <w:t xml:space="preserve">Espacios y sociedades del mundo: política, economía y ambiente, </w:t>
            </w:r>
            <w:r>
              <w:rPr/>
              <w:t>Kapelusz, Bs. As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ORJA, JORDI  y MANUEL CASTELLS (1998) </w:t>
            </w:r>
            <w:r>
              <w:rPr>
                <w:b/>
                <w:i/>
              </w:rPr>
              <w:t xml:space="preserve">Local y Global: La gestión de las ciudades en la era de la información, </w:t>
            </w:r>
            <w:r>
              <w:rPr/>
              <w:t xml:space="preserve"> Taurus, Madrid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RAGOS, OSCAR  y OTROS (2003) </w:t>
            </w:r>
            <w:r>
              <w:rPr>
                <w:b/>
                <w:i/>
              </w:rPr>
              <w:t>Territorios en transición: políticas públicas y transformaciones metropolitanas,</w:t>
            </w:r>
            <w:r>
              <w:rPr/>
              <w:t xml:space="preserve"> UNR Editora, Rosario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CASTELLS,  MANUEL (1996) </w:t>
            </w:r>
            <w:r>
              <w:rPr>
                <w:b/>
                <w:i/>
              </w:rPr>
              <w:t xml:space="preserve">La ciudad informacional. Tecnología de la información, reestructuración económica y proceso urbano, Tomos I, II y III,  </w:t>
            </w:r>
            <w:r>
              <w:rPr/>
              <w:t>Alianza, Madrid, Españ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/>
              <w:t xml:space="preserve">-CLAVAL, PAUL (1999)  </w:t>
            </w:r>
            <w:r>
              <w:rPr>
                <w:b/>
                <w:i/>
              </w:rPr>
              <w:t>La Geografía Cultural</w:t>
            </w:r>
            <w:r>
              <w:rPr/>
              <w:t>,  Eudeba, Bs. As., Argenti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Comisión de Desarrollo y Medio Ambiente de América Latina y el Caribe (1991) </w:t>
            </w:r>
            <w:r>
              <w:rPr>
                <w:b/>
                <w:i/>
              </w:rPr>
              <w:t>Nuestra Propia Agenda,</w:t>
            </w:r>
            <w:r>
              <w:rPr/>
              <w:t xml:space="preserve"> Ed. BID/PNUD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DI PACE, MARIA (coord.)(1992) </w:t>
            </w:r>
            <w:r>
              <w:rPr>
                <w:b/>
                <w:i/>
              </w:rPr>
              <w:t>Las utopías del medio ambiente</w:t>
            </w:r>
            <w:r>
              <w:rPr/>
              <w:t>, Ed. Ited-al-CEAL, Bs. As. Argenti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DI PACE, MARIA (Directora) y HORACIO CARIDE BARTRONS (Editor)(2004) </w:t>
            </w:r>
            <w:r>
              <w:rPr>
                <w:b/>
                <w:i/>
              </w:rPr>
              <w:t>Ecología de la ciudad</w:t>
            </w:r>
            <w:r>
              <w:rPr/>
              <w:t>, UNGS/Prometeo Libros, Bs.As., Argenti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>DOMÍNGUEZ ROCA Y OTROS (2010</w:t>
            </w:r>
            <w:r>
              <w:rPr>
                <w:b/>
                <w:i/>
              </w:rPr>
              <w:t>). Geografía 4. Sociedad y Economía en el mundo Actual.</w:t>
            </w:r>
            <w:r>
              <w:rPr/>
              <w:t xml:space="preserve"> Estrada. Bs. 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>EL ATLAS DE LE MONDE DIPLOMATIQUE “LE DIPLO” (2008-09-10-11) Bs.As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val="es-ES_tradnl"/>
              </w:rPr>
              <w:t>-</w:t>
            </w:r>
            <w:r>
              <w:rPr/>
              <w:t xml:space="preserve">FERNÁNDEZ DURÁN, RAMÓN (1996) </w:t>
            </w:r>
            <w:r>
              <w:rPr>
                <w:b/>
                <w:i/>
              </w:rPr>
              <w:t>La explosión del desorden: la metrópolis como espacio de la crisis global</w:t>
            </w:r>
            <w:r>
              <w:rPr/>
              <w:t>, Fundamentos, Madrid,  3era. Edición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/>
              <w:t xml:space="preserve">-GARCÍA CANCLINI, NÉSTOR (1995) </w:t>
            </w:r>
            <w:r>
              <w:rPr>
                <w:b/>
                <w:i/>
              </w:rPr>
              <w:t xml:space="preserve">Consumidores y ciudadanos. Conflictos multiculturales de la globalización,  </w:t>
            </w:r>
            <w:r>
              <w:rPr/>
              <w:t xml:space="preserve">Grijalbo, México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GARCÍA CANCLINI, NÉSTOR (1999) </w:t>
            </w:r>
            <w:r>
              <w:rPr>
                <w:b/>
                <w:i/>
              </w:rPr>
              <w:t xml:space="preserve">La globalización imaginada, </w:t>
            </w:r>
            <w:r>
              <w:rPr/>
              <w:t xml:space="preserve">Paidós, Bs. As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GARCIA CANCLINI, NESTOR (2004) </w:t>
            </w:r>
            <w:r>
              <w:rPr>
                <w:b/>
                <w:i/>
              </w:rPr>
              <w:t>Diferentes desiguales y desconectados: mapa de la intelectualidad,</w:t>
            </w:r>
            <w:r>
              <w:rPr/>
              <w:t xml:space="preserve"> Gedisa, Barcelo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HAGGETT, PETER (1983) </w:t>
            </w:r>
            <w:r>
              <w:rPr>
                <w:b/>
                <w:i/>
              </w:rPr>
              <w:t>Geografía: una síntesis moderna</w:t>
            </w:r>
            <w:r>
              <w:rPr/>
              <w:t xml:space="preserve">, Omega, Barcelona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MÉNDEZ, RICARDO (1998) </w:t>
            </w:r>
            <w:r>
              <w:rPr>
                <w:b/>
                <w:i/>
              </w:rPr>
              <w:t>Geografía Económica: la lógica espacial del capitalismo global”</w:t>
            </w:r>
            <w:r>
              <w:rPr/>
              <w:t>, Ariel, Barcelona, Españ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ORTIZ, RENATO (2005) </w:t>
            </w:r>
            <w:r>
              <w:rPr>
                <w:b/>
                <w:i/>
              </w:rPr>
              <w:t>Otro Territorio: ensayos sobre el mundo contemporáneo,</w:t>
            </w:r>
            <w:r>
              <w:rPr/>
              <w:t xml:space="preserve"> Universidad Nacional de Quilmes, Bs 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PORTO GONCALVES, CARLOS WALTER (2001) </w:t>
            </w:r>
            <w:r>
              <w:rPr>
                <w:b/>
                <w:i/>
              </w:rPr>
              <w:t>Geo-Grafías: Movimientos sociales, nuevas territorialidades y sustentabilidad</w:t>
            </w:r>
            <w:r>
              <w:rPr/>
              <w:t>, Siglo XXI, México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KEMPF, HERVÉ (2007) </w:t>
            </w:r>
            <w:r>
              <w:rPr>
                <w:b/>
                <w:i/>
              </w:rPr>
              <w:t>Cómo los ricos destruyen el planeta</w:t>
            </w:r>
            <w:r>
              <w:rPr/>
              <w:t>, Libros del Zorzal, Bs.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RAMONET, IGNACIO (2000a) </w:t>
            </w:r>
            <w:r>
              <w:rPr>
                <w:b/>
                <w:i/>
              </w:rPr>
              <w:t>El mundo en la nueva era Imperial</w:t>
            </w:r>
            <w:r>
              <w:rPr/>
              <w:t>, Ediciones Cono Sur de Le Monde Diplomatique, Bs.As., Argenti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RAMONET, IGNACIO (2000b) </w:t>
            </w:r>
            <w:r>
              <w:rPr>
                <w:b/>
                <w:i/>
              </w:rPr>
              <w:t>Guerras del Siglo XXI: Nuevos Miedos, Nuevas Esperanzas</w:t>
            </w:r>
            <w:r>
              <w:rPr/>
              <w:t>, Mondadori, Bs.As., Argentin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val="es-ES_tradnl"/>
              </w:rPr>
              <w:t>-</w:t>
            </w:r>
            <w:r>
              <w:rPr/>
              <w:t>RAMONET, IGNACIO (2008) La crisis del siglo: globalización, especulación financiera, burbujas, capitalismo salvaje, crack… Capital Intelectual, Bs. 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/>
              <w:t xml:space="preserve">-REBORATTI, CARLOS (Coord.) (2005) </w:t>
            </w:r>
            <w:r>
              <w:rPr>
                <w:b/>
                <w:i/>
              </w:rPr>
              <w:t>Argentina y su gente,</w:t>
            </w:r>
            <w:r>
              <w:rPr/>
              <w:t xml:space="preserve"> Tinta Fresca, Bs.As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SANTOS, MILTON (1996) </w:t>
            </w:r>
            <w:r>
              <w:rPr>
                <w:b/>
                <w:i/>
              </w:rPr>
              <w:t>De la totalidad al lugar</w:t>
            </w:r>
            <w:r>
              <w:rPr/>
              <w:t xml:space="preserve">, Oikos-Tau, Barcelona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SANTOS, MILTON(1996) </w:t>
            </w:r>
            <w:r>
              <w:rPr>
                <w:b/>
                <w:i/>
              </w:rPr>
              <w:t>Metamorfosis del espacio habitado</w:t>
            </w:r>
            <w:r>
              <w:rPr/>
              <w:t xml:space="preserve">, Oikos-Tau, Barcelona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SASSEN, SASKIA(1999)  </w:t>
            </w:r>
            <w:r>
              <w:rPr>
                <w:b/>
                <w:i/>
              </w:rPr>
              <w:t>La ciudad global</w:t>
            </w:r>
            <w:r>
              <w:rPr/>
              <w:t xml:space="preserve">, Eudeba, Bs. As., Argentina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SASSEN, SASKIA (2003) </w:t>
            </w:r>
            <w:r>
              <w:rPr>
                <w:b/>
                <w:i/>
              </w:rPr>
              <w:t>Los espectros de la globalización</w:t>
            </w:r>
            <w:r>
              <w:rPr/>
              <w:t>, F.C.E, México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SASSEN, SASKIA (2003) </w:t>
            </w:r>
            <w:r>
              <w:rPr>
                <w:b/>
                <w:i/>
              </w:rPr>
              <w:t>Contrageografías de la globalización</w:t>
            </w:r>
            <w:r>
              <w:rPr/>
              <w:t>, Traficantes de Sueños, Madrid, Españ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SVAMPA, MARISTELLA (2001) </w:t>
            </w:r>
            <w:r>
              <w:rPr>
                <w:b/>
                <w:i/>
              </w:rPr>
              <w:t>Los que ganaron: la vida en los countries y barrios privados</w:t>
            </w:r>
            <w:r>
              <w:rPr/>
              <w:t>, Biblos, Bs.As., Argentin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val="es-ES_tradnl"/>
              </w:rPr>
              <w:t>-</w:t>
            </w:r>
            <w:r>
              <w:rPr/>
              <w:t>SVAMPA, MARISTELLA (2002)</w:t>
            </w:r>
            <w:r>
              <w:rPr>
                <w:b/>
                <w:i/>
              </w:rPr>
              <w:t>La brecha urbana: countries y barrios privados</w:t>
            </w:r>
            <w:r>
              <w:rPr/>
              <w:t>, Capital Intelectual, Bs.As., Argenti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/>
              <w:t xml:space="preserve">-TAYLOR, PETER (1994) </w:t>
            </w:r>
            <w:r>
              <w:rPr>
                <w:b/>
                <w:i/>
              </w:rPr>
              <w:t>Geografía Política. Economía-mundo, estado-nación y localidad,</w:t>
            </w:r>
            <w:r>
              <w:rPr/>
              <w:t xml:space="preserve"> Trama, Madrid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TOBÍO, OMAR, (1999) </w:t>
            </w:r>
            <w:r>
              <w:rPr>
                <w:b/>
                <w:i/>
              </w:rPr>
              <w:t>Economía Hoy: La globalización y la nueva relación Sociedad-Naturaleza</w:t>
            </w:r>
            <w:r>
              <w:rPr/>
              <w:t xml:space="preserve">,  Kapelusz, Bs. As. </w:t>
            </w:r>
          </w:p>
          <w:p>
            <w:pPr>
              <w:pStyle w:val="Normal"/>
              <w:suppressAutoHyphens w:val="false"/>
              <w:jc w:val="both"/>
              <w:rPr>
                <w:u w:val="single"/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VAZQUEZ BARQUERO, ANTONIO Y OSCAR MADOERY (Compiladores) (2001) </w:t>
            </w:r>
            <w:r>
              <w:rPr>
                <w:b/>
                <w:i/>
              </w:rPr>
              <w:t>Transformaciones globales, instituciones  y políticas de desarrollo local,</w:t>
            </w:r>
            <w:r>
              <w:rPr/>
              <w:t xml:space="preserve"> Homo Sapiens, Rosario, Argentina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u w:val="single"/>
                <w:lang w:val="es-ES_tradnl"/>
              </w:rPr>
              <w:t>Nota:</w:t>
            </w:r>
            <w:r>
              <w:rPr>
                <w:lang w:val="es-ES_tradnl"/>
              </w:rPr>
              <w:t xml:space="preserve"> Los subrayados son los de uso más frecuente por parte de los alumnos.</w:t>
            </w:r>
          </w:p>
          <w:p>
            <w:pPr>
              <w:pStyle w:val="Textoindependiente3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APOYO PARA LA ELABORACIÓN DE INFORMES Y  BREVES TRABAJOS DE INVESTIGACIÓN</w:t>
            </w:r>
            <w:r>
              <w:rPr>
                <w:sz w:val="24"/>
                <w:szCs w:val="24"/>
              </w:rPr>
              <w:t xml:space="preserve"> :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/>
              <w:t>-</w:t>
            </w:r>
            <w:r>
              <w:rPr>
                <w:lang w:val="es-ES_tradnl"/>
              </w:rPr>
              <w:t xml:space="preserve">ACOSTA HOYOS, L.(1982) </w:t>
            </w:r>
            <w:r>
              <w:rPr>
                <w:b/>
                <w:i/>
                <w:lang w:val="es-ES_tradnl"/>
              </w:rPr>
              <w:t xml:space="preserve">Guía Práctica para la Investigación y Redacción de Informes, </w:t>
            </w:r>
            <w:r>
              <w:rPr>
                <w:lang w:val="es-ES_tradnl"/>
              </w:rPr>
              <w:t xml:space="preserve"> Paidós, Bs. 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ANDER-EGG, EZEQUIEL (1990)</w:t>
            </w:r>
            <w:r>
              <w:rPr>
                <w:b/>
                <w:i/>
                <w:lang w:val="es-ES_tradnl"/>
              </w:rPr>
              <w:t xml:space="preserve"> Técnicas de Investigación Social, </w:t>
            </w:r>
            <w:r>
              <w:rPr>
                <w:lang w:val="es-ES_tradnl"/>
              </w:rPr>
              <w:t xml:space="preserve">Humanitas, 21 Edición, Bs. As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ASTI VERA, A. (1973) </w:t>
            </w:r>
            <w:r>
              <w:rPr>
                <w:b/>
                <w:i/>
                <w:lang w:val="es-ES_tradnl"/>
              </w:rPr>
              <w:t>Metodología de la Investigación</w:t>
            </w:r>
            <w:r>
              <w:rPr>
                <w:lang w:val="es-ES_tradnl"/>
              </w:rPr>
              <w:t>, Kapelusz, Bs. 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BAXTER, LORAINE; CHISTINA HUGHES Y MALCOLM TIGHT (2000) </w:t>
            </w:r>
            <w:r>
              <w:rPr>
                <w:b/>
                <w:i/>
                <w:lang w:val="es-ES_tradnl"/>
              </w:rPr>
              <w:t>Cómo se hace una investigación</w:t>
            </w:r>
            <w:r>
              <w:rPr>
                <w:lang w:val="es-ES_tradnl"/>
              </w:rPr>
              <w:t xml:space="preserve">, Gedisa, Barcelona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BLACHELARD, G.(1985) </w:t>
            </w:r>
            <w:r>
              <w:rPr>
                <w:b/>
                <w:i/>
                <w:lang w:val="es-ES_tradnl"/>
              </w:rPr>
              <w:t>La Formación del Espíritu Científico</w:t>
            </w:r>
            <w:r>
              <w:rPr>
                <w:lang w:val="es-ES_tradnl"/>
              </w:rPr>
              <w:t xml:space="preserve">, Siglo XXI-Ediciones, México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BLANCHET, A. Y OTROS.(1989) </w:t>
            </w:r>
            <w:r>
              <w:rPr>
                <w:b/>
                <w:i/>
                <w:lang w:val="es-ES_tradnl"/>
              </w:rPr>
              <w:t>Técnicas de Investigación en Ciencias Sociales</w:t>
            </w:r>
            <w:r>
              <w:rPr>
                <w:lang w:val="es-ES_tradnl"/>
              </w:rPr>
              <w:t xml:space="preserve">, Narcea, Madrid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BUNGE, MARIO (2003) </w:t>
            </w:r>
            <w:r>
              <w:rPr>
                <w:b/>
                <w:i/>
                <w:lang w:val="es-ES_tradnl"/>
              </w:rPr>
              <w:t>Emergencia y convergencia: novedad cualitativa y unidad del conocimiento</w:t>
            </w:r>
            <w:r>
              <w:rPr>
                <w:lang w:val="es-ES_tradnl"/>
              </w:rPr>
              <w:t>, Gedisa, Barcelo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CASTELLS, MANUEL (1981) </w:t>
            </w:r>
            <w:r>
              <w:rPr>
                <w:b/>
                <w:i/>
                <w:lang w:val="es-ES_tradnl"/>
              </w:rPr>
              <w:t xml:space="preserve">Metodología y Epistemología de las Ciencias Sociales, </w:t>
            </w:r>
            <w:r>
              <w:rPr>
                <w:lang w:val="es-ES_tradnl"/>
              </w:rPr>
              <w:t xml:space="preserve"> Ayuso, Madrid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ECO, HUMBERTO (1982) </w:t>
            </w:r>
            <w:r>
              <w:rPr>
                <w:b/>
                <w:i/>
                <w:lang w:val="es-ES_tradnl"/>
              </w:rPr>
              <w:t xml:space="preserve">Cómo Hacer Una Tesis: Técnicas y Procedimientos de Investigación, Estudio y Escritura, </w:t>
            </w:r>
            <w:r>
              <w:rPr>
                <w:lang w:val="es-ES_tradnl"/>
              </w:rPr>
              <w:t>Gedisa, Barcelo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FUREZ, G. (1994) </w:t>
            </w:r>
            <w:r>
              <w:rPr>
                <w:b/>
                <w:i/>
                <w:lang w:val="es-ES_tradnl"/>
              </w:rPr>
              <w:t>La Construcción del Conocimiento Científico</w:t>
            </w:r>
            <w:r>
              <w:rPr>
                <w:lang w:val="es-ES_tradnl"/>
              </w:rPr>
              <w:t xml:space="preserve">, Narcea, Madrid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LAGO MARTINEZ, SILVIA; GABRIELA GOMEZ ROJAS Y MIRTA SUSANA MAURO (Coord.)(2003) </w:t>
            </w:r>
            <w:r>
              <w:rPr>
                <w:b/>
                <w:i/>
                <w:lang w:val="es-ES_tradnl"/>
              </w:rPr>
              <w:t>En torno de las metodologías: abordajes cualitativos y cuantitativos</w:t>
            </w:r>
            <w:r>
              <w:rPr>
                <w:lang w:val="es-ES_tradnl"/>
              </w:rPr>
              <w:t>, Proa XXI, Bs.As., Argenti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MENDIOCA, GLORIA (2003) </w:t>
            </w:r>
            <w:r>
              <w:rPr>
                <w:b/>
                <w:i/>
                <w:lang w:val="es-ES_tradnl"/>
              </w:rPr>
              <w:t>Sobre tesis y tesistas: Lecciones de enseñanza aprendizaje</w:t>
            </w:r>
            <w:r>
              <w:rPr>
                <w:lang w:val="es-ES_tradnl"/>
              </w:rPr>
              <w:t>, Espacio Editorial, Bs.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MORIN, EDGAR (1994) </w:t>
            </w:r>
            <w:r>
              <w:rPr>
                <w:b/>
                <w:i/>
                <w:lang w:val="es-ES_tradnl"/>
              </w:rPr>
              <w:t>Introducción al pensamiento complejo</w:t>
            </w:r>
            <w:r>
              <w:rPr>
                <w:lang w:val="es-ES_tradnl"/>
              </w:rPr>
              <w:t>, Gedisa, Barcelo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NEUPERT, R. </w:t>
            </w:r>
            <w:r>
              <w:rPr>
                <w:b/>
                <w:i/>
                <w:lang w:val="es-ES_tradnl"/>
              </w:rPr>
              <w:t>Manual de Investigación Social</w:t>
            </w:r>
            <w:r>
              <w:rPr>
                <w:lang w:val="es-ES_tradnl"/>
              </w:rPr>
              <w:t>. Universitaria, Tegucigalpa. 1977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PADUA, J.  Y OTROS (1979) </w:t>
            </w:r>
            <w:r>
              <w:rPr>
                <w:b/>
                <w:i/>
                <w:lang w:val="es-ES_tradnl"/>
              </w:rPr>
              <w:t>Técnicas de Investigación Aplicadas a las Ciencias Sociales</w:t>
            </w:r>
            <w:r>
              <w:rPr>
                <w:lang w:val="es-ES_tradnl"/>
              </w:rPr>
              <w:t xml:space="preserve">,  F.C.E. México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TAMAYO, M.(1992) </w:t>
            </w:r>
            <w:r>
              <w:rPr>
                <w:b/>
                <w:i/>
                <w:lang w:val="es-ES_tradnl"/>
              </w:rPr>
              <w:t xml:space="preserve">El Proceso de Investigación Científica: Fundamentos de Investigación y Manual de Evaluación de Proyectos, </w:t>
            </w:r>
            <w:r>
              <w:rPr>
                <w:lang w:val="es-ES_tradnl"/>
              </w:rPr>
              <w:t xml:space="preserve"> Limusa, México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val="es-ES_tradnl"/>
              </w:rPr>
              <w:t xml:space="preserve">-TAMAYO Y TAMAYO, M.(1982) </w:t>
            </w:r>
            <w:r>
              <w:rPr>
                <w:b/>
                <w:i/>
                <w:lang w:val="es-ES_tradnl"/>
              </w:rPr>
              <w:t>El Proceso de Investigación Científica</w:t>
            </w:r>
            <w:r>
              <w:rPr>
                <w:lang w:val="es-ES_tradnl"/>
              </w:rPr>
              <w:t xml:space="preserve">, Limusa, México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es-AR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;Times New Roman" w:hAnsi="Galliard BT;Times New Roman" w:cs="Galliard BT;Times New Roman"/>
      <w:sz w:val="3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lliard BT;Times New Roman" w:hAnsi="Galliard BT;Times New Roman" w:cs="Galliard BT;Times New Roman"/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5" w:leader="none"/>
      </w:tabs>
      <w:outlineLvl w:val="5"/>
    </w:pPr>
    <w:rPr>
      <w:rFonts w:ascii="Galliard BT;Times New Roman" w:hAnsi="Galliard BT;Times New Roman" w:cs="Galliard BT;Times New Roman"/>
      <w:b/>
      <w:lang w:val="es-MX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lang w:val="es-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lang w:val="es-A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lang w:val="es-ES_tradn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4"/>
      <w:szCs w:val="24"/>
      <w:lang w:val="es-A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  <w:lang w:val="es-ES_tradn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  <w:lang w:val="es-ES_tradn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990000"/>
      <w:u w:val="single"/>
    </w:rPr>
  </w:style>
  <w:style w:type="character" w:styleId="A">
    <w:name w:val="a"/>
    <w:basedOn w:val="Fuentedeprrafopredeter"/>
    <w:qFormat/>
    <w:rPr/>
  </w:style>
  <w:style w:type="character" w:styleId="L6">
    <w:name w:val="l6"/>
    <w:basedOn w:val="Fuentedeprrafopredeter"/>
    <w:qFormat/>
    <w:rPr/>
  </w:style>
  <w:style w:type="character" w:styleId="L7">
    <w:name w:val="l7"/>
    <w:basedOn w:val="Fuentedeprrafopredeter"/>
    <w:qFormat/>
    <w:rPr/>
  </w:style>
  <w:style w:type="character" w:styleId="L8">
    <w:name w:val="l8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Calibri" w:hAnsi="Calibri" w:cs="Calibri"/>
      <w:sz w:val="22"/>
      <w:szCs w:val="22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cs="Calibri"/>
      <w:sz w:val="22"/>
      <w:szCs w:val="22"/>
      <w:lang w:val="es-AR"/>
    </w:rPr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mo;arial" w:hAnsi="Arimo;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DejaVu Sans Condensed"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3048" w:leader="none"/>
      </w:tabs>
    </w:pPr>
    <w:rPr>
      <w:rFonts w:ascii="Galliard BT;Times New Roman" w:hAnsi="Galliard BT;Times New Roman" w:cs="Galliard BT;Times New Roman"/>
      <w:b/>
      <w:lang w:val="es-MX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right="0" w:hanging="0"/>
    </w:pPr>
    <w:rPr>
      <w:rFonts w:ascii="Calibri" w:hAnsi="Calibri" w:cs="Calibri"/>
      <w:sz w:val="16"/>
      <w:szCs w:val="16"/>
      <w:lang w:val="es-AR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>
      <w:rFonts w:ascii="Calibri" w:hAnsi="Calibri" w:cs="Calibri"/>
      <w:sz w:val="22"/>
      <w:szCs w:val="22"/>
      <w:lang w:val="es-AR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04:00Z</dcterms:created>
  <dc:creator>Wolf</dc:creator>
  <dc:description/>
  <dc:language>en-US</dc:language>
  <cp:lastModifiedBy>Usuario</cp:lastModifiedBy>
  <cp:lastPrinted>2016-12-19T12:03:00Z</cp:lastPrinted>
  <dcterms:modified xsi:type="dcterms:W3CDTF">2016-12-19T18:43:00Z</dcterms:modified>
  <cp:revision>7</cp:revision>
  <dc:subject/>
  <dc:title>UNIVERSIDAD NACIONAL DE ROSARIO</dc:title>
</cp:coreProperties>
</file>