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91"/>
      </w:tblGrid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rFonts w:eastAsia="Galliard BT;Times New Roman"/>
                <w:b/>
                <w:b/>
                <w:sz w:val="40"/>
              </w:rPr>
            </w:pPr>
            <w:r>
              <w:rPr/>
              <w:t>INSTITUTO POLITÉCNICO SUPERIOR</w:t>
            </w:r>
          </w:p>
          <w:p>
            <w:pPr>
              <w:pStyle w:val="Heading3"/>
              <w:rPr>
                <w:b/>
                <w:b/>
                <w:sz w:val="40"/>
              </w:rPr>
            </w:pPr>
            <w:r>
              <w:rPr>
                <w:rFonts w:eastAsia="Galliard BT;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. SAN MARTÍN”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ÍTICO DEL ESPACIO CURRICULA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S ELECTIVAS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auto"/>
                <w:sz w:val="24"/>
                <w:u w:val="none"/>
              </w:rPr>
              <w:t>LABORATORIO DE MICROBIOLOGÍA Y BROMATOLOGÍ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6º 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ÓN TÉ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É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rFonts w:cs="Galliard BT;Times New Roman"/>
                <w:b w:val="false"/>
                <w:b w:val="false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QUÍMICA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cs="Galliard BT;Times New Roman"/>
                <w:b w:val="false"/>
                <w:b w:val="false"/>
                <w:lang w:val="es-MX"/>
              </w:rPr>
            </w:pPr>
            <w:r>
              <w:rPr>
                <w:rFonts w:cs="Galliard BT;Times New Roman"/>
                <w:b w:val="false"/>
                <w:lang w:val="es-MX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5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 w:val="false"/>
                <w:b w:val="false"/>
                <w:lang w:val="es-MX"/>
              </w:rPr>
            </w:pPr>
            <w:r>
              <w:rPr>
                <w:rFonts w:cs="Galliard BT;Times New Roman"/>
                <w:b w:val="false"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/>
              <w:t xml:space="preserve">CANTIDAD DE HORAS CÁTEDRA SEMANALES: </w:t>
            </w:r>
            <w:r>
              <w:rPr>
                <w:rFonts w:eastAsia="Galliard BT;Times New Roman" w:cs="Galliard BT;Times New Roman"/>
                <w:b/>
                <w:lang w:val="es-MX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ÓN C.S. Nº: 237/10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ÓN MINISTERIO DE EDUCACIÓN N°: </w:t>
            </w: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257/18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6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  <w:t>Esta materia permite adquirir la capacidad para interpretar los problemas específicos del análisis microbiológico de distintos tipos de muestras, como así también la capacidad de abordar y resolver los problemas específicos del análisis bromatológico de materiales empleados o producidos, en establecimientos dedicados a la elaboración, procesamiento y manipulación de alimento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</w:rPr>
              <w:t xml:space="preserve">CONTENIDOS: </w:t>
            </w:r>
          </w:p>
          <w:p>
            <w:pPr>
              <w:pStyle w:val="Heading2"/>
              <w:tabs>
                <w:tab w:val="clear" w:pos="708"/>
                <w:tab w:val="left" w:pos="1263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1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>Cuidados y recomendaciones para el trabajo en el laboratorio. Normas de Bioseguridad.</w:t>
            </w:r>
          </w:p>
          <w:p>
            <w:pPr>
              <w:pStyle w:val="Heading2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2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>Reconocimiento y uso de materiales de vidrio, plástico y otros de uso común en el laboratorio. Preparación de drogas y medios, comunes y específicos.</w:t>
            </w:r>
          </w:p>
          <w:p>
            <w:pPr>
              <w:pStyle w:val="Heading2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3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>Métodos de desinfección y esterilización permitidos en la industria alimentaria. Toma de muestras (sólido, líquido, gas).</w:t>
            </w:r>
          </w:p>
          <w:p>
            <w:pPr>
              <w:pStyle w:val="Heading2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4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 xml:space="preserve">Controles microbiológicos de materias primas, aditivos utilizados en la elaboración de alimentos y productos finales (alimento). Aplicación al análisis de leche y productos lácteos; harinas; aceites y grasas; carnes; aditivos; café; té; bebidas alcohólicas y analcohólicas; huevos; alimento balanceado. Controles microbiológicos de utensilios usados en la elaboración y presentación de los productos alimenticios. </w:t>
            </w:r>
          </w:p>
          <w:p>
            <w:pPr>
              <w:pStyle w:val="Heading2"/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5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  <w:u w:val="none"/>
              </w:rPr>
              <w:t>Controles fisicoquímicos de las materias primas y de los aditivos utilizados en la elaboración de alimentos. Distintos métodos para evaluar la calidad de las materias primas y aditivos. Métodos cuali y cuantitativos para determinar Calidad y Composición de los alimentos. Aplicación al análisis de leche y productos lácteos; harinas; aceites y grasas; carnes; aditivos; café; té; bebidas alcohólicas y analcohólicas; huevos; alimento balanceado.</w:t>
            </w:r>
          </w:p>
          <w:p>
            <w:pPr>
              <w:pStyle w:val="Heading2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Unidad 6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Efecto de distintos factores sobre la conservación de los alimentos. Determinación de contaminación bacteriana, higiene.</w:t>
            </w:r>
          </w:p>
          <w:p>
            <w:pPr>
              <w:pStyle w:val="Heading2"/>
              <w:spacing w:lineRule="auto" w:line="360"/>
              <w:jc w:val="both"/>
              <w:rPr>
                <w:rFonts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  <w:u w:val="single"/>
              </w:rPr>
              <w:t>Unidad 7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szCs w:val="24"/>
              </w:rPr>
              <w:t>Pruebas analíticas para detectar distintas alteraciones y adulteraciones en los alimentos.</w:t>
            </w:r>
          </w:p>
          <w:p>
            <w:pPr>
              <w:pStyle w:val="TextBody"/>
              <w:rPr>
                <w:rFonts w:cs="Arial"/>
                <w:i w:val="false"/>
                <w:i w:val="false"/>
                <w:iCs w:val="false"/>
                <w:sz w:val="24"/>
              </w:rPr>
            </w:pPr>
            <w:r>
              <w:rPr>
                <w:rFonts w:cs="Arial"/>
                <w:i w:val="false"/>
                <w:iCs w:val="false"/>
                <w:sz w:val="24"/>
              </w:rPr>
            </w:r>
          </w:p>
        </w:tc>
      </w:tr>
      <w:tr>
        <w:trPr/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BIBLIOGRAFIA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i/>
              </w:rPr>
              <w:t>Área Bromatologí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Código Alimentario Argentino, Actualizado” Ordenado y Coordinado por Juan De La Canal, 1985, Editorial De La Canal y Asociados S.R.L., Buenos Ai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b w:val="false"/>
                <w:b w:val="false"/>
                <w:bCs/>
                <w:color w:val="auto"/>
                <w:sz w:val="24"/>
                <w:szCs w:val="24"/>
                <w:lang w:val="es-ES" w:eastAsia="zh-CN" w:bidi="ar-SA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Bromatología” Adolfo Leandro Montes, 1966, Editorial Universitaria de Buenos Aires, Buenos Ai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Times New Roman" w:cs="Arial" w:ascii="Arial" w:hAnsi="Arial"/>
                <w:b w:val="false"/>
                <w:bCs/>
                <w:color w:val="auto"/>
                <w:sz w:val="24"/>
                <w:szCs w:val="24"/>
                <w:lang w:val="es-ES" w:eastAsia="zh-CN" w:bidi="ar-SA"/>
              </w:rPr>
              <w:t>“</w:t>
            </w:r>
            <w:r>
              <w:rPr>
                <w:rFonts w:eastAsia="Times New Roman" w:cs="Arial" w:ascii="Arial" w:hAnsi="Arial"/>
                <w:b w:val="false"/>
                <w:bCs/>
                <w:color w:val="auto"/>
                <w:sz w:val="24"/>
                <w:szCs w:val="24"/>
                <w:lang w:val="es-ES" w:eastAsia="zh-CN" w:bidi="ar-SA"/>
              </w:rPr>
              <w:t>Reglamento de Inspección de Productos, Subproductos y Derivados de Origen Animal”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s-ES" w:eastAsia="zh-CN" w:bidi="ar-SA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color w:val="auto"/>
                <w:sz w:val="24"/>
                <w:szCs w:val="24"/>
                <w:lang w:val="es-ES" w:eastAsia="zh-CN" w:bidi="ar-SA"/>
              </w:rPr>
              <w:t>SENASA.1969. Actualización continu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“</w:t>
            </w:r>
            <w:r>
              <w:rPr>
                <w:rFonts w:cs="Arial" w:ascii="Arial" w:hAnsi="Arial"/>
                <w:bCs/>
                <w:sz w:val="24"/>
              </w:rPr>
              <w:t xml:space="preserve">Ingeniería de los Alimentos”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.L.Earle-Acribia-1988.Zaragoz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Saneamiento de la Industria Alimentaria”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rPr>
                <w:rFonts w:ascii="Arial" w:hAnsi="Arial" w:cs="Arial"/>
                <w:bCs/>
                <w:i w:val="false"/>
                <w:i w:val="false"/>
                <w:iCs w:val="false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Química de los alimentos” Badui Dergal S., 4ta Ed, 2006. Pearson Educación Méx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4"/>
              </w:rPr>
              <w:t>Ciencia Bromatológica, Principios generales de los alimentos” Gutierrez JB. Ed Díaz de Santos S.A. Juan Bravo, 3-A. 28006 Madrid Españ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</w:rPr>
              <w:t>Área Microbilogía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 xml:space="preserve">Microbiología de los Microorganismos” de Brock, Madigan, Martinko y Parker. </w:t>
            </w:r>
            <w:r>
              <w:rPr>
                <w:rFonts w:cs="Arial" w:ascii="Arial" w:hAnsi="Arial"/>
                <w:sz w:val="24"/>
                <w:lang w:val="en-US"/>
              </w:rPr>
              <w:t xml:space="preserve">8ª Ed., 1998, Prentice Hall International (UK) Ltd. Ed. </w:t>
            </w:r>
            <w:r>
              <w:rPr>
                <w:rFonts w:cs="Arial" w:ascii="Arial" w:hAnsi="Arial"/>
                <w:sz w:val="24"/>
              </w:rPr>
              <w:t>Isabel Capella, Grafilles (Grupo Fuproin), España.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rFonts w:ascii="Arial" w:hAnsi="Arial" w:eastAsia="Arial" w:cs="Arial"/>
                <w:sz w:val="24"/>
                <w:lang w:val="es-ES"/>
              </w:rPr>
            </w:pPr>
            <w:r>
              <w:rPr>
                <w:rFonts w:eastAsia="Arial"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 xml:space="preserve">Métodos Normalizados para el Análisis de Aguas Potables y Residuales” Díaz de Santos, 17ª Ed., 1985. </w:t>
            </w:r>
            <w:r>
              <w:rPr>
                <w:rFonts w:cs="Arial" w:ascii="Arial" w:hAnsi="Arial"/>
                <w:sz w:val="24"/>
                <w:lang w:val="en-US"/>
              </w:rPr>
              <w:t>Ed. APHA, AWWA, WPCF.</w:t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lang w:val="es-ES"/>
              </w:rPr>
              <w:t>“</w:t>
            </w:r>
            <w:r>
              <w:rPr>
                <w:rFonts w:cs="Arial" w:ascii="Arial" w:hAnsi="Arial"/>
                <w:sz w:val="24"/>
                <w:lang w:val="es-ES"/>
              </w:rPr>
              <w:t>Microbiología de los alimentos” Frazier W., Westhoff D., 4ta Edición, Ed. ACRIBIA S.A. Zaragoza, España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"/>
              </w:rPr>
            </w:pPr>
            <w:r>
              <w:rPr>
                <w:rFonts w:cs="Arial" w:ascii="Arial" w:hAnsi="Arial"/>
                <w:sz w:val="24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sz w:val="24"/>
                <w:lang w:val="es-ES"/>
              </w:rPr>
            </w:pPr>
            <w:r>
              <w:rPr>
                <w:rFonts w:eastAsia="Arial" w:cs="Arial" w:ascii="Arial" w:hAnsi="Arial"/>
                <w:sz w:val="24"/>
                <w:lang w:val="es-ES"/>
              </w:rPr>
              <w:t>“</w:t>
            </w:r>
            <w:r>
              <w:rPr>
                <w:rFonts w:cs="Arial" w:ascii="Arial" w:hAnsi="Arial"/>
                <w:sz w:val="24"/>
                <w:lang w:val="es-ES"/>
              </w:rPr>
              <w:t>Ecología Microbiana de los Alimentos” por Internacional Commission on Microbiological Specifications for Foods. Ed. ACRIBIA S.A. Zaragoza, Españ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84" w:right="0" w:hanging="284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sz w:val="24"/>
                <w:lang w:val="es-ES"/>
              </w:rPr>
              <w:t>“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4"/>
                <w:lang w:val="es-ES"/>
              </w:rPr>
              <w:t>Microbiología General” Schlegel H.,Ed. OMEGA, S.A., Plató, 26-08006 Barcelona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Symbol" w:hAnsi="Symbol" w:cs="Symbol"/>
      <w:lang w:val="es-E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Encabezad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i/>
      <w:iCs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ncabezado">
    <w:name w:val="Encabezado"/>
    <w:basedOn w:val="Encabezado1"/>
    <w:next w:val="TextBody"/>
    <w:qFormat/>
    <w:pPr>
      <w:jc w:val="center"/>
    </w:pPr>
    <w:rPr>
      <w:b/>
      <w:bCs/>
      <w:sz w:val="56"/>
      <w:szCs w:val="5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6:00Z</dcterms:created>
  <dc:creator>Invitado</dc:creator>
  <dc:description/>
  <dc:language>en-US</dc:language>
  <cp:lastModifiedBy/>
  <cp:lastPrinted>2012-04-18T08:51:00Z</cp:lastPrinted>
  <dcterms:modified xsi:type="dcterms:W3CDTF">2015-11-06T12:43:02Z</dcterms:modified>
  <cp:revision>3</cp:revision>
  <dc:subject/>
  <dc:title>UNIVERSIDAD NACIONAL DE ROSARIO</dc:title>
</cp:coreProperties>
</file>