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40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807"/>
        <w:gridCol w:w="3933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432" w:hanging="432"/>
              <w:jc w:val="center"/>
              <w:rPr/>
            </w:pPr>
            <w:r>
              <w:rPr/>
              <w:t>UNIVERSIDAD NACIONAL DE ROSARIO</w:t>
            </w:r>
          </w:p>
          <w:p>
            <w:pPr>
              <w:pStyle w:val="Heading2"/>
              <w:ind w:left="576" w:hanging="576"/>
              <w:jc w:val="center"/>
              <w:rPr/>
            </w:pPr>
            <w:r>
              <w:rPr/>
              <w:t>INSTITUTO POLITECNICO SUPERIOR</w:t>
            </w:r>
          </w:p>
          <w:p>
            <w:pPr>
              <w:pStyle w:val="Heading3"/>
              <w:ind w:left="720" w:hanging="720"/>
              <w:rPr/>
            </w:pPr>
            <w:r>
              <w:rPr>
                <w:rFonts w:eastAsia="Times New Roman"/>
                <w:b/>
                <w:sz w:val="40"/>
              </w:rPr>
              <w:t>“</w:t>
            </w:r>
            <w:r>
              <w:rPr>
                <w:b/>
                <w:sz w:val="40"/>
              </w:rPr>
              <w:t>GRAL SAN MARTIN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ANALITICO DEL ESPACIO CURRICULAR: EPISTEMOLOGI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SO: Quinto año.</w:t>
            </w:r>
          </w:p>
        </w:tc>
      </w:tr>
      <w:tr>
        <w:trPr>
          <w:trHeight w:val="2711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9"/>
              <w:jc w:val="center"/>
              <w:rPr>
                <w:lang w:val="es-MX"/>
              </w:rPr>
            </w:pPr>
            <w:r>
              <w:rPr>
                <w:b/>
                <w:bCs/>
                <w:lang w:val="es-MX"/>
              </w:rPr>
              <w:t>PLAN DE ESTUDIOS:</w:t>
            </w:r>
          </w:p>
          <w:p>
            <w:pPr>
              <w:pStyle w:val="NormalWeb"/>
              <w:spacing w:before="280" w:after="0"/>
              <w:jc w:val="center"/>
              <w:rPr>
                <w:lang w:val="es-MX"/>
              </w:rPr>
            </w:pPr>
            <w:r>
              <w:rPr>
                <w:lang w:val="es-MX"/>
              </w:rPr>
              <w:t>EDUCACION TECNICO PROFESIONAL DE NIVEL SECUNDARIO.</w:t>
            </w:r>
          </w:p>
          <w:p>
            <w:pPr>
              <w:pStyle w:val="NormalWeb"/>
              <w:spacing w:before="280" w:after="0"/>
              <w:jc w:val="center"/>
              <w:rPr>
                <w:lang w:val="es-MX"/>
              </w:rPr>
            </w:pPr>
            <w:r>
              <w:rPr>
                <w:b/>
                <w:bCs/>
                <w:lang w:val="es-MX"/>
              </w:rPr>
              <w:t>CARRERA:</w:t>
            </w:r>
          </w:p>
          <w:p>
            <w:pPr>
              <w:pStyle w:val="NormalWeb"/>
              <w:spacing w:before="280" w:after="0"/>
              <w:jc w:val="center"/>
              <w:rPr>
                <w:lang w:val="es-MX"/>
              </w:rPr>
            </w:pPr>
            <w:r>
              <w:rPr>
                <w:lang w:val="es-MX"/>
              </w:rPr>
              <w:t>TÉCNICO QUÍMICO</w:t>
            </w:r>
          </w:p>
          <w:p>
            <w:pPr>
              <w:pStyle w:val="NormalWeb"/>
              <w:spacing w:before="280" w:after="0"/>
              <w:jc w:val="center"/>
              <w:rPr>
                <w:lang w:val="es-MX"/>
              </w:rPr>
            </w:pPr>
            <w:r>
              <w:rPr>
                <w:b/>
                <w:bCs/>
                <w:lang w:val="es-MX"/>
              </w:rPr>
              <w:t>DEPARTAMENTO:</w:t>
            </w:r>
          </w:p>
          <w:p>
            <w:pPr>
              <w:pStyle w:val="NormalWeb"/>
              <w:spacing w:before="280" w:after="0"/>
              <w:jc w:val="center"/>
              <w:rPr>
                <w:lang w:val="es-MX"/>
              </w:rPr>
            </w:pPr>
            <w:r>
              <w:rPr>
                <w:lang w:val="es-MX"/>
              </w:rPr>
              <w:t>CIENCIAS HUMANAS Y NATURALES</w:t>
            </w:r>
          </w:p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;Times New Roman" w:hAnsi="Galliard BT;Times New Roman;Times New Roman" w:cs="Galliard BT;Times New Roman;Times New Roman"/>
                <w:b/>
                <w:b/>
                <w:lang w:val="es-MX"/>
              </w:rPr>
            </w:pPr>
            <w:r>
              <w:rPr>
                <w:rFonts w:cs="Galliard BT;Times New Roman;Times New Roman" w:ascii="Galliard BT;Times New Roman;Times New Roman" w:hAnsi="Galliard BT;Times New Roman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;Times New Roman" w:hAnsi="Galliard BT;Times New Roman;Times New Roman" w:cs="Galliard BT;Times New Roman;Times New Roman"/>
                <w:b/>
                <w:b/>
                <w:lang w:val="es-MX"/>
              </w:rPr>
            </w:pPr>
            <w:r>
              <w:rPr>
                <w:rFonts w:cs="Galliard BT;Times New Roman;Times New Roman" w:ascii="Galliard BT;Times New Roman;Times New Roman" w:hAnsi="Galliard BT;Times New Roman;Times New Roman"/>
                <w:b/>
                <w:lang w:val="es-M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lliard BT;Times New Roman;Times New Roman" w:ascii="Galliard BT;Times New Roman;Times New Roman" w:hAnsi="Galliard BT;Times New Roman;Times New Roman"/>
                <w:b/>
                <w:lang w:val="es-MX"/>
              </w:rPr>
              <w:t>VIGENCIA AÑO</w:t>
            </w:r>
            <w:r>
              <w:rPr>
                <w:rFonts w:cs="Galliard BT;Times New Roman;Times New Roman" w:ascii="Galliard BT;Times New Roman;Times New Roman" w:hAnsi="Galliard BT;Times New Roman;Times New Roman"/>
                <w:lang w:val="es-MX"/>
              </w:rPr>
              <w:t>: 2017</w:t>
            </w:r>
          </w:p>
          <w:p>
            <w:pPr>
              <w:pStyle w:val="Normal"/>
              <w:rPr>
                <w:rFonts w:ascii="Galliard BT;Times New Roman;Times New Roman" w:hAnsi="Galliard BT;Times New Roman;Times New Roman" w:cs="Galliard BT;Times New Roman;Times New Roman"/>
                <w:b/>
                <w:b/>
                <w:lang w:val="es-MX"/>
              </w:rPr>
            </w:pPr>
            <w:r>
              <w:rPr>
                <w:rFonts w:cs="Galliard BT;Times New Roman;Times New Roman" w:ascii="Galliard BT;Times New Roman;Times New Roman" w:hAnsi="Galliard BT;Times New Roman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;Times New Roman" w:hAnsi="Galliard BT;Times New Roman;Times New Roman" w:cs="Galliard BT;Times New Roman;Times New Roman"/>
                <w:b w:val="false"/>
                <w:b w:val="false"/>
                <w:lang w:val="es-MX"/>
              </w:rPr>
            </w:pPr>
            <w:r>
              <w:rPr>
                <w:rFonts w:cs="Galliard BT;Times New Roman;Times New Roman"/>
                <w:b w:val="false"/>
                <w:lang w:val="es-MX"/>
              </w:rPr>
            </w:r>
          </w:p>
          <w:p>
            <w:pPr>
              <w:pStyle w:val="Textoindependiente21"/>
              <w:snapToGrid w:val="false"/>
              <w:rPr/>
            </w:pPr>
            <w:r>
              <w:rPr/>
              <w:t xml:space="preserve">CANTIDAD DE HORAS </w:t>
            </w:r>
          </w:p>
          <w:p>
            <w:pPr>
              <w:pStyle w:val="Textoindependiente21"/>
              <w:snapToGrid w:val="false"/>
              <w:rPr/>
            </w:pPr>
            <w:r>
              <w:rPr/>
            </w:r>
          </w:p>
          <w:p>
            <w:pPr>
              <w:pStyle w:val="Textoindependiente21"/>
              <w:snapToGrid w:val="false"/>
              <w:rPr/>
            </w:pPr>
            <w:r>
              <w:rPr/>
              <w:t>CATEDRA SEMANALES: 02</w:t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rPr>
                <w:rFonts w:ascii="Galliard BT;Times New Roman;Times New Roman" w:hAnsi="Galliard BT;Times New Roman;Times New Roman" w:cs="Galliard BT;Times New Roman;Times New Roman"/>
                <w:b/>
                <w:b/>
                <w:lang w:val="es-MX"/>
              </w:rPr>
            </w:pPr>
            <w:r>
              <w:rPr>
                <w:rFonts w:cs="Galliard BT;Times New Roman;Times New Roman" w:ascii="Galliard BT;Times New Roman;Times New Roman" w:hAnsi="Galliard BT;Times New Roman;Times New Roman"/>
                <w:b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3048" w:leader="none"/>
              </w:tabs>
              <w:rPr>
                <w:rFonts w:ascii="Galliard BT;Times New Roman;Times New Roman" w:hAnsi="Galliard BT;Times New Roman;Times New Roman" w:eastAsia="Times New Roman" w:cs="Galliard BT;Times New Roman;Times New Roman"/>
                <w:b/>
                <w:b/>
                <w:lang w:val="es-MX"/>
              </w:rPr>
            </w:pPr>
            <w:r>
              <w:rPr>
                <w:rFonts w:eastAsia="Times New Roman" w:cs="Galliard BT;Times New Roman;Times New Roman" w:ascii="Galliard BT;Times New Roman;Times New Roman" w:hAnsi="Galliard BT;Times New Roman;Times New Roman"/>
                <w:b/>
                <w:lang w:val="es-MX"/>
              </w:rPr>
            </w:r>
          </w:p>
        </w:tc>
      </w:tr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left" w:pos="1152" w:leader="none"/>
                <w:tab w:val="left" w:pos="7655" w:leader="none"/>
                <w:tab w:val="left" w:pos="8364" w:leader="none"/>
              </w:tabs>
              <w:snapToGrid w:val="false"/>
              <w:ind w:left="1152" w:hanging="1152"/>
              <w:rPr/>
            </w:pPr>
            <w:r>
              <w:rPr/>
              <w:t>PLAN DE ESTUDIOS RESOLUCION C.S. Nº:237/10</w:t>
            </w:r>
          </w:p>
          <w:p>
            <w:pPr>
              <w:pStyle w:val="Normal"/>
              <w:tabs>
                <w:tab w:val="clear" w:pos="709"/>
                <w:tab w:val="left" w:pos="8364" w:leader="none"/>
              </w:tabs>
              <w:rPr>
                <w:rFonts w:ascii="Galliard BT;Times New Roman;Times New Roman" w:hAnsi="Galliard BT;Times New Roman;Times New Roman" w:cs="Galliard BT;Times New Roman;Times New Roman"/>
                <w:b/>
                <w:b/>
                <w:lang w:val="es-MX"/>
              </w:rPr>
            </w:pPr>
            <w:r>
              <w:rPr>
                <w:rFonts w:cs="Galliard BT;Times New Roman;Times New Roman" w:ascii="Galliard BT;Times New Roman;Times New Roman" w:hAnsi="Galliard BT;Times New Roman;Times New Roman"/>
                <w:b/>
                <w:lang w:val="es-MX"/>
              </w:rPr>
            </w:r>
          </w:p>
          <w:p>
            <w:pPr>
              <w:pStyle w:val="Normal"/>
              <w:rPr>
                <w:rFonts w:ascii="Galliard BT;Times New Roman;Times New Roman" w:hAnsi="Galliard BT;Times New Roman;Times New Roman" w:cs="Galliard BT;Times New Roman;Times New Roman"/>
                <w:b/>
                <w:b/>
                <w:lang w:val="es-MX"/>
              </w:rPr>
            </w:pPr>
            <w:r>
              <w:rPr>
                <w:rFonts w:cs="Galliard BT;Times New Roman;Times New Roman" w:ascii="Galliard BT;Times New Roman;Times New Roman" w:hAnsi="Galliard BT;Times New Roman;Times New Roman"/>
                <w:b/>
                <w:lang w:val="es-MX"/>
              </w:rPr>
              <w:t>RESOLUCION MINISTERIO DE EDUCACION N°: …</w:t>
            </w:r>
          </w:p>
        </w:tc>
      </w:tr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left" w:pos="1152" w:leader="none"/>
                <w:tab w:val="left" w:pos="7655" w:leader="none"/>
                <w:tab w:val="left" w:pos="8364" w:leader="none"/>
              </w:tabs>
              <w:snapToGrid w:val="false"/>
              <w:ind w:left="1152" w:hanging="115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40" w:type="dxa"/>
        <w:jc w:val="left"/>
        <w:tblInd w:w="-11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740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JETIVOS GENERALE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ocer y comprender el proceso de formación de la ciencia dentro de la genealogía de la modernida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uestionar el status de la ciencia moderna como el saber por antonomasia y comprender su práctica discursiva como una práctica de poder. 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ENIDOS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Eje 1. Nociones básicas de filosofía y epistemología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a epistemología como disciplina filosófica: Doxa y Episteme. El problema de las demarcaciones disciplinares: filosofía de la ciencia, gnoseología, metodología científica, historia de la ciencia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je 2. El conocimiento científico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ipótesis; teoría; métodos. Ciencias formales y ciencias fácticas, ciencias naturales y ciencias sociales. Aproximación a la lógica. Lógica formal e informal. Lenguaje y argumentación. Tipos de argumentos. Falacias. Lógica proposicional y lógica de predicados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Eje 3: La ciencia en el proyecto de la modernidad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¿Qué es la ilustración? (Kant y Foucault). Tensiones acerca de la legitimidad de la modernidad: la querella de la secularización. El positivismo de Comte como filosofía de la historia y como proyecto social. La crítica de Popper al inductivismo del neopositivismo. El paradigma de Kuhn como discontinuidad histórica. El paradigma de la complejidad (Morin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je 4: Los vínculos de la ciencia con la sociedad actual: historia, poder, vida y ética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relaciones entre saber y poder. Ciencia y tecnología. Racionalidad científica y biopolítica: la vida como eje de la política. Las tensiones actuales del progreso en Argentina y en América Latina. Extractivismo y neodesarrollismo. Los procesos de acumulación neocoloniales. Modelos productivos alternativo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BLIOGRAFIA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Arendt, Hannah, </w:t>
            </w:r>
            <w:r>
              <w:rPr>
                <w:b/>
                <w:i/>
              </w:rPr>
              <w:t>Eichmann en Jerusalén</w:t>
            </w:r>
            <w:r>
              <w:rPr>
                <w:b/>
              </w:rPr>
              <w:t>, Lumen, Barcelona, 1999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Asti Vera, Carlos, y Ambrosini, Cristina, </w:t>
            </w:r>
            <w:r>
              <w:rPr>
                <w:b/>
                <w:i/>
              </w:rPr>
              <w:t>Estructuras y procesos. Temas de Epistemología</w:t>
            </w:r>
            <w:r>
              <w:rPr>
                <w:b/>
              </w:rPr>
              <w:t>, Educando, Buenos Aires, 2006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</w:rPr>
              <w:t xml:space="preserve">Bauman, Zygmunt, </w:t>
            </w:r>
            <w:r>
              <w:rPr>
                <w:b/>
                <w:i/>
              </w:rPr>
              <w:t>Modernidad y holocausto</w:t>
            </w:r>
            <w:r>
              <w:rPr>
                <w:b/>
              </w:rPr>
              <w:t>, Sequituur, Madrid, 1997. Prólog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 xml:space="preserve">Bunge, Mario, “Borges y Einstein, en la fantasía y en ciencia”, en </w:t>
            </w:r>
            <w:r>
              <w:rPr>
                <w:b/>
                <w:i/>
                <w:iCs/>
              </w:rPr>
              <w:t>Borges científico. Cuatro estudios</w:t>
            </w:r>
            <w:r>
              <w:rPr>
                <w:b/>
              </w:rPr>
              <w:t>, Ediciones Biblioteca Nacional y Página 12, Buenos Aires, 199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 xml:space="preserve">Chalmers, Alan, </w:t>
            </w:r>
            <w:r>
              <w:rPr>
                <w:b/>
                <w:i/>
              </w:rPr>
              <w:t>¿Qué es esa cosa llamada ciencia?</w:t>
            </w:r>
            <w:r>
              <w:rPr>
                <w:b/>
              </w:rPr>
              <w:t>, Siglo XXI, Madrid, 198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 xml:space="preserve">Comte, Auguste, </w:t>
            </w:r>
            <w:r>
              <w:rPr>
                <w:b/>
                <w:i/>
              </w:rPr>
              <w:t>Curso sobre filosofía positiva</w:t>
            </w:r>
            <w:r>
              <w:rPr>
                <w:b/>
              </w:rPr>
              <w:t>, Ediciones Libertador, Buenos Aires, 2004. Lecciones I y I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i/>
              </w:rPr>
              <w:t>Discurso sobre el espíritu positivo</w:t>
            </w:r>
            <w:r>
              <w:rPr>
                <w:b/>
              </w:rPr>
              <w:t>, Alianza, Madrid, 1984. Parte I, Capítulo 1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 xml:space="preserve">Copi, Irving, </w:t>
            </w:r>
            <w:r>
              <w:rPr>
                <w:b/>
                <w:i/>
              </w:rPr>
              <w:t>Introducción a la lógica</w:t>
            </w:r>
            <w:r>
              <w:rPr>
                <w:b/>
              </w:rPr>
              <w:t>, Eudeba, Buenos Aires, 196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 xml:space="preserve">Díaz, Esther, </w:t>
            </w:r>
            <w:r>
              <w:rPr>
                <w:b/>
                <w:i/>
                <w:iCs/>
              </w:rPr>
              <w:t>Para seguir pensando</w:t>
            </w:r>
            <w:r>
              <w:rPr>
                <w:b/>
              </w:rPr>
              <w:t>, Eudeba, Buenos Aires, 198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 xml:space="preserve">Foucault, Michel, </w:t>
            </w:r>
            <w:r>
              <w:rPr>
                <w:b/>
                <w:i/>
              </w:rPr>
              <w:t>El discurso del poder</w:t>
            </w:r>
            <w:r>
              <w:rPr>
                <w:b/>
              </w:rPr>
              <w:t>, prólogo y selección de Oscar Terán, Buenos Aires, Folio, 1985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i/>
              </w:rPr>
              <w:t>Historia de la sexualidad I</w:t>
            </w:r>
            <w:r>
              <w:rPr>
                <w:b/>
              </w:rPr>
              <w:t>, Cap. V “Derecho de muerte y poder sobre la vida”, Siglo XXI, México, 161-19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i/>
                <w:iCs/>
              </w:rPr>
              <w:t>Las palabras y las cosas</w:t>
            </w:r>
            <w:r>
              <w:rPr>
                <w:b/>
              </w:rPr>
              <w:t xml:space="preserve">, Siglo XXI, México, 1999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i/>
              </w:rPr>
              <w:t>Respuesta al Círculo de Epistemología</w:t>
            </w:r>
            <w:r>
              <w:rPr>
                <w:b/>
              </w:rPr>
              <w:t xml:space="preserve">, en Canguilhem et al., </w:t>
            </w:r>
            <w:r>
              <w:rPr>
                <w:b/>
                <w:i/>
              </w:rPr>
              <w:t>Análisis de Michel Foucault</w:t>
            </w:r>
            <w:r>
              <w:rPr>
                <w:b/>
              </w:rPr>
              <w:t>, Buenos Aires, Anagrama, 1978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 xml:space="preserve">Geymonat, Ludovico, </w:t>
            </w:r>
            <w:r>
              <w:rPr>
                <w:b/>
                <w:i/>
              </w:rPr>
              <w:t>El pensamiento científico</w:t>
            </w:r>
            <w:r>
              <w:rPr>
                <w:b/>
              </w:rPr>
              <w:t>, Eudeba, Buenos Aires, 199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Kant, Immanuel, “¿Qué es la Ilustración?”, en Filosofía de la historia, FCE, México, 1979, pp. 25-38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 xml:space="preserve">Klimovsky, Gregorio, </w:t>
            </w:r>
            <w:r>
              <w:rPr>
                <w:b/>
                <w:i/>
              </w:rPr>
              <w:t>Las desventuras del conocimiento científico. Una introducción a la epistemología</w:t>
            </w:r>
            <w:r>
              <w:rPr>
                <w:b/>
              </w:rPr>
              <w:t>, AZ, Buenos Aires, 199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 xml:space="preserve">Koyré, Alexandre, </w:t>
            </w:r>
            <w:r>
              <w:rPr>
                <w:b/>
                <w:i/>
              </w:rPr>
              <w:t>Pensar la ciencia</w:t>
            </w:r>
            <w:r>
              <w:rPr>
                <w:b/>
              </w:rPr>
              <w:t>, Paidos, Barcelona, 199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 xml:space="preserve">Kuhn, Thomas, </w:t>
            </w:r>
            <w:r>
              <w:rPr/>
              <w:t>La estructura de las revoluciones científicas</w:t>
            </w:r>
            <w:r>
              <w:rPr>
                <w:b/>
              </w:rPr>
              <w:t>, FCE, México, 1971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i/>
              </w:rPr>
              <w:t>La tensión esencial. Estudios selectos sobre la tradición y el cambio en el ámbito de la ciencia</w:t>
            </w:r>
            <w:r>
              <w:rPr>
                <w:b/>
              </w:rPr>
              <w:t>, FCE, México, 198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 xml:space="preserve">Milgram, Stanley, “Los peligros de la obediencia”, </w:t>
            </w:r>
            <w:r>
              <w:rPr>
                <w:b/>
                <w:i/>
                <w:iCs/>
              </w:rPr>
              <w:t xml:space="preserve">Polis </w:t>
            </w:r>
            <w:r>
              <w:rPr>
                <w:b/>
              </w:rPr>
              <w:t>[En línea], 11 | 2005, Puesto en línea el 29 agosto 2012, consultado el 09 julio 2013. URL: http://polis.revues.org/5923 ; DOI : 10.4000/polis.5923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 xml:space="preserve">Morin, Edgar, </w:t>
            </w:r>
            <w:r>
              <w:rPr>
                <w:b/>
                <w:i/>
              </w:rPr>
              <w:t>Introducción al pensamiento complejo</w:t>
            </w:r>
            <w:r>
              <w:rPr>
                <w:b/>
              </w:rPr>
              <w:t xml:space="preserve">, Gedisa, Barcelon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 xml:space="preserve">Nietzsche, Friedrich, </w:t>
            </w:r>
            <w:r>
              <w:rPr>
                <w:b/>
                <w:i/>
              </w:rPr>
              <w:t>Sobre verdad y mentira en sentido extramoral</w:t>
            </w:r>
            <w:r>
              <w:rPr>
                <w:b/>
              </w:rPr>
              <w:t>, Tecnos, Madrid, 1996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 xml:space="preserve">Pardo, Rubén, “Verdad e historicidad. El conocimiento científico y sus fracturas” en Esther Díaz (ed.) </w:t>
            </w:r>
            <w:r>
              <w:rPr>
                <w:b/>
                <w:i/>
              </w:rPr>
              <w:t>La Posciencia. El conocimiento científico en las postrimerías de la modernidad</w:t>
            </w:r>
            <w:r>
              <w:rPr>
                <w:b/>
              </w:rPr>
              <w:t>, Buenos Aires, Biblos, pp. 37-62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 xml:space="preserve">Popper, Karl, </w:t>
            </w:r>
            <w:r>
              <w:rPr>
                <w:b/>
                <w:i/>
              </w:rPr>
              <w:t>La lógica de la investigación científica</w:t>
            </w:r>
            <w:r>
              <w:rPr>
                <w:b/>
              </w:rPr>
              <w:t>, Madrid, Tecnos, 1967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 xml:space="preserve">Reale, Giovanni y Antiseri, Dario, </w:t>
            </w:r>
            <w:r>
              <w:rPr>
                <w:b/>
                <w:i/>
              </w:rPr>
              <w:t>Historia del pensamiento filosófico y científico. Tomo Segundo “Del Humanismo a Kant”</w:t>
            </w:r>
            <w:r>
              <w:rPr>
                <w:b/>
              </w:rPr>
              <w:t>, Herder, Barcelona, 1995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Vernant, Jean-Pierre, “Del mito a la razón”, en Mito y pensamiento en la Grecia antigua, Ariel, Barcelona, 199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Galliard B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;Times New Roman" w:hAnsi="Liberation Serif;Times New Roman" w:eastAsia="SimSun;ËÎÌå" w:cs="Lucida Sans"/>
      <w:color w:val="auto"/>
      <w:sz w:val="24"/>
      <w:szCs w:val="24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uppressAutoHyphens w:val="true"/>
      <w:ind w:left="432" w:hanging="432"/>
      <w:outlineLvl w:val="0"/>
    </w:pPr>
    <w:rPr>
      <w:b/>
      <w:bCs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uppressAutoHyphens w:val="true"/>
      <w:ind w:left="576" w:hanging="576"/>
      <w:outlineLvl w:val="1"/>
    </w:pPr>
    <w:rPr>
      <w:b/>
      <w:bCs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uppressAutoHyphens w:val="true"/>
      <w:ind w:left="720" w:hanging="720"/>
      <w:jc w:val="center"/>
      <w:outlineLvl w:val="2"/>
    </w:pPr>
    <w:rPr>
      <w:rFonts w:ascii="Galliard BT;Times New Roman;Times New Roman" w:hAnsi="Galliard BT;Times New Roman;Times New Roman" w:cs="Galliard BT;Times New Roman;Times New Roman"/>
      <w:sz w:val="36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uppressAutoHyphens w:val="true"/>
      <w:ind w:left="864" w:hanging="864"/>
      <w:jc w:val="center"/>
      <w:outlineLvl w:val="3"/>
    </w:pPr>
    <w:rPr>
      <w:rFonts w:ascii="Galliard BT;Times New Roman;Times New Roman" w:hAnsi="Galliard BT;Times New Roman;Times New Roman" w:cs="Galliard BT;Times New Roman;Times New Roman"/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  <w:tab w:val="left" w:pos="7655" w:leader="none"/>
      </w:tabs>
      <w:suppressAutoHyphens w:val="true"/>
      <w:ind w:left="1152" w:hanging="1152"/>
      <w:outlineLvl w:val="5"/>
    </w:pPr>
    <w:rPr>
      <w:rFonts w:ascii="Galliard BT;Times New Roman;Times New Roman" w:hAnsi="Galliard BT;Times New Roman;Times New Roman" w:cs="Galliard BT;Times New Roman;Times New Roman"/>
      <w:b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extoindependiente21">
    <w:name w:val="Texto independiente 21"/>
    <w:basedOn w:val="Normal"/>
    <w:qFormat/>
    <w:pPr>
      <w:tabs>
        <w:tab w:val="clear" w:pos="709"/>
        <w:tab w:val="left" w:pos="3048" w:leader="none"/>
      </w:tabs>
      <w:suppressAutoHyphens w:val="true"/>
    </w:pPr>
    <w:rPr>
      <w:rFonts w:ascii="Galliard BT;Times New Roman;Times New Roman" w:hAnsi="Galliard BT;Times New Roman;Times New Roman" w:cs="Galliard BT;Times New Roman;Times New Roman"/>
      <w:b/>
      <w:lang w:val="es-MX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 New Roman" w:hAnsi="Times New Roman" w:eastAsia="Times New Roman" w:cs="Times New Roman"/>
      <w:lang w:val="es-E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29:00Z</dcterms:created>
  <dc:creator>MariaPia</dc:creator>
  <dc:description/>
  <cp:keywords/>
  <dc:language>en-US</dc:language>
  <cp:lastModifiedBy>VCS</cp:lastModifiedBy>
  <dcterms:modified xsi:type="dcterms:W3CDTF">2017-02-08T12:29:00Z</dcterms:modified>
  <cp:revision>2</cp:revision>
  <dc:subject/>
  <dc:title>UNIVERSIDAD NACIONAL DE ROSARIO</dc:title>
</cp:coreProperties>
</file>