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-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4171"/>
      </w:tblGrid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spacing w:before="0" w:after="200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sz w:val="22"/>
              </w:rPr>
              <w:t>FORMACIÓN ETICA Y CIUDADANA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URSO: Quinto Año</w:t>
            </w:r>
          </w:p>
        </w:tc>
      </w:tr>
      <w:tr>
        <w:trPr>
          <w:trHeight w:val="2715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spacing w:before="0" w:after="200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4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spacing w:before="0" w:after="200"/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</w:t>
            </w:r>
            <w:r>
              <w:rPr/>
              <w:t>237/10</w:t>
            </w:r>
            <w:r>
              <w:rPr/>
              <w:t xml:space="preserve">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Calibri"/>
                <w:b/>
                <w:lang w:val="es-MX"/>
              </w:rPr>
              <w:t>…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10101"/>
          <w:sz w:val="24"/>
          <w:szCs w:val="24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  <w:t>  </w:t>
      </w:r>
    </w:p>
    <w:tbl>
      <w:tblPr>
        <w:tblW w:w="9150" w:type="dxa"/>
        <w:jc w:val="left"/>
        <w:tblInd w:w="-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es-AR"/>
              </w:rPr>
              <w:t>OBJETIVOS GENERAL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y reflexionar  acerca de la problemática filosófica   de la existencia del ser humano.-Desarrollar una conciencia  moral con autonomía, reconocer y llevar a reflexión  crítica  las valoraciones y las normas sociales  vigentes  en función de  los principios del valor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  la capacidad argumentativa que permita formular y fundamentar sus propias valoracione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y  generar compromiso  con los valores universales fundados en la dignidad de la persona,  expresados  en las declaraciones internacionales  de  D.D.H.H. establecidos  en la declaración Universal  de las Naciones Unida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nocer  y reflexionar sobre los principales derechos y garantías de las personas,  vigentes en un sistema democrát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omprender el funcionamiento de las garantías constitucionales: Habeas Corpus, Amparo  y Habeas Data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Valorar la democracia como sistema de gobierno y estilo de vida a los fines de la realización de la persona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 el análisis reflexivo acerca  del funcionamiento de un  sistema democrático  y la vigencia de los DD HH en  nuestro paí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sarrollar hábitos  de justicia y solidaridad mediante acciones  que procuren eliminar  situaciones de discriminación y violación  a los derechos humanos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 1</w:t>
            </w:r>
          </w:p>
          <w:p>
            <w:pPr>
              <w:pStyle w:val="Normal"/>
              <w:spacing w:lineRule="auto" w:line="240" w:before="280" w:after="280"/>
              <w:ind w:left="22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PROBLEMÁTICA  FILOSÓFICA Y EL PROBLEMA ÉTICO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 CONCEPTU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Problemática  filosófica y ética.- Corrientes filosóficas en relación a la ética: de la antigüedad a la modernidad.  Utilitarismo, Kant.- Contemporaneidad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  sociedad y los valores: el valor  justicia. Diversas  teorías.- El problema del género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stado y sociedad civil. Formas de estado: absolutista, liberal, de bienestar.-  Marx y el estado.-Poder y legitimidad  en el régimen  político. Totalitarismos.- Doctrina de facto.- El nuevo artículo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36 de la Constitución Nacional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2: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LOS DERECHOS HUMANOS”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  CONCEPTUALE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os fundamentos de los DD HH. Universalización  de los DD HH.-  Historia  de los DD HH.- Derechos civiles, sociales, políticos, económicos.- Nuevos derechos.- Garantías  para la defensa  de los DD HH.- Estado de sitio.- Legislación y jurisprudencia nacional e internacional. Los Pactos Internacionales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UNIDAD Nº3: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 “</w:t>
            </w: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LA DEMOCRACIA COMO FORMA DE GOBIERNO Y ESTILO DE VIDA”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u w:val="single"/>
                <w:lang w:eastAsia="es-AR"/>
              </w:rPr>
              <w:t>CONTENIDOS  CONCEPTUALE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 democracia  como forma de gobierno. Formas de democracia. Los principios y los valores de la democracia.-Las reglas de la democracia.- Los partidos políticos.- Sistemas electorales.- Constitución Nacional. Antecedentes y reformas.-  La reforma constitucional de 1994.- Los poderes del estado.- Coordinación y contralor.- Nuevos órganos  creados  por la Reforma de 1994 en cada uno de ello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10101"/>
                <w:u w:val="single"/>
                <w:lang w:eastAsia="es-AR"/>
              </w:rPr>
            </w:pPr>
            <w:r>
              <w:rPr>
                <w:rFonts w:eastAsia="Times New Roman" w:cs="Tahoma" w:ascii="Tahoma" w:hAnsi="Tahoma"/>
                <w:b/>
                <w:bCs/>
                <w:color w:val="010101"/>
                <w:u w:val="single"/>
                <w:lang w:eastAsia="es-AR"/>
              </w:rPr>
              <w:t>BIBLIOGRAF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ahoma" w:ascii="Tahoma" w:hAnsi="Tahoma"/>
                <w:b/>
                <w:bCs/>
                <w:color w:val="010101"/>
                <w:u w:val="single"/>
                <w:lang w:eastAsia="es-AR"/>
              </w:rPr>
              <w:t>BIBLIOGRAFÍA DEL PROFES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os orígenes  del totalitarismo, Hannah  Arendt; Ed. Tauru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l miedo a la libertad, E. Fromm; Ed. Paidos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stado, gobierno y sociedad, Norberto Bobbio; Ed. Fondo de cultura Económic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El futuro de la democracia, Norberto Bobbio; Ed. Fondo de cultura Económica.-</w:t>
            </w:r>
          </w:p>
          <w:p>
            <w:pPr>
              <w:pStyle w:val="Normal"/>
              <w:spacing w:lineRule="auto" w:line="240" w:before="280" w:after="280"/>
              <w:ind w:left="36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</w:r>
          </w:p>
          <w:p>
            <w:pPr>
              <w:pStyle w:val="Normal"/>
              <w:spacing w:lineRule="auto" w:line="240" w:before="280" w:after="280"/>
              <w:ind w:left="420" w:right="0" w:hanging="0"/>
              <w:jc w:val="center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lang w:eastAsia="es-AR"/>
              </w:rPr>
              <w:t>Tratado de Derecho Constitucional, Bidart Campos, Germán; Ed.Ediar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Derecho Constitucional; Zarini, Helio  Juan;  Ed.Astre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Curso de Derecho Constitucional; Gonzalez  Calderon; Juan; Ed. Kraft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Teoría Constitucional, de Jorge R. Vanossi; Ed. Depalm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Reforma Constitucional  de l994 , Bidart  Campos y otros, Ed. Depalma.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Pacto de San José de Costa Rica y otros Tratados Internacionales  incorporados a la Constitución Nacional. Jurisprudencia de la Corte Suprema de Argentina y de la Corte Interamericana de D.D.H.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La teoría  de las formas de gobierno en la historia del pensamiento político, de Norberto Bobbio; Ed. Fondo de Cultura Económica.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0"/>
                <w:szCs w:val="20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lang w:eastAsia="es-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0"/>
                <w:szCs w:val="20"/>
                <w:lang w:eastAsia="es-AR"/>
              </w:rPr>
              <w:t>LECTURAS OBLIGATORIAS PARA EL ALUM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1) Moral y Étic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OBIOLS, Guillermo, “Enfoques, inserción curricular y metodología para la educación ética y ciudadana”, en VV.AA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La Formación Ética y Ciudadana en la Educación General Básic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, Novedades Educativas, Argentina, 199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VVAA, Filosofía y Formación Ética y Ciudadana I, Editorial a-Z, Argentina, 2000. Fragmentos: “Moral y ética” y “Ética judeo cristiana”, pp. 138-14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- CARPIO, Adolfo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Principios de filosofí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Editorial Glauco, Buenos Aires, 1988. Fragmento de “Aristóteles”, 128-135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– Apunte de Cátedra: Derecho Político. (Págs. 352 a 423)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– Apunte del Dr Juan Pablo Magnani (Mimeo) Ficha 4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6 -   Manual Ed. Estrada, Cap I (Págs. 10 a 19), y Cap II (Págs. 24 a 3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VIDIELLA, Graciela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Filosofía y Formación Ética y Ciudadana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Editorial Longseller, Argentina, 2002. Capítulo: “Teorías sobre la justicia. La justicia retributiva”, libro 1, pp. 66-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2 – “Críticas al liberalismo”, Manual Ed. Estrada, Cap 3 (Págs. 40 a 51) y Cap 4 (Págs 60 a 6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Fragmentos de textos de los distintos auto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A – “La vida contemplativa” de Aristóte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B – “La ética cristiana” de San Agustí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C – “El fin justifica los medios” de Maquiave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D – “El imperativo categórico” de K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E – “La ética de la autenticidad” de Tay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F – “La dominación ...” de Mar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G – “El contrato social” de Roussea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                        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H – “El utilitarismo” de Mi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u w:val="single"/>
                <w:lang w:eastAsia="es-AR"/>
              </w:rPr>
              <w:t>Punto 3) El Estado: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1 - Manual Ed. Estrada, Cap 6 (Págs. 86 a 10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SOSA, Ruth (et.al.),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10101"/>
                <w:sz w:val="24"/>
                <w:szCs w:val="24"/>
                <w:lang w:eastAsia="es-AR"/>
              </w:rPr>
              <w:t>Teoría sociológica. De la modernidad a la posmodernidad. Un recorrido por autores y textos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, Libros del Sur, Rosario, 2009. Fragmento capítulo.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3 - “Poder y legitimidad. Totalitarismo” Manual Ed. Estrada, Cap 6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- “Doctrina de Ipso. Defensa del orden democrático”. Oscar Blando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- Art 36 CN. Constitución comenta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85" w:before="280" w:after="280"/>
              <w:ind w:left="580" w:right="0" w:hanging="36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60" w:right="0" w:hanging="36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Manual Ed. Estrada, Cap 11 (Págs. 168 a 175), Cap 12 (Págs. 178 a 187) y Cap 13 (Págs. 190 a 19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160" w:right="0" w:hanging="360"/>
              <w:jc w:val="both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Declaraciones, derechos y garantías” parte dogmática de la Constitución Nacional (NO comentad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ind w:left="1160" w:righ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Estado de sitio”: Art 23 CN y arts relacionados: 61, 75 inc 29 y 99 inc 16 de la Constitución Nacional (COMENTAD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5" w:before="280" w:after="280"/>
              <w:ind w:left="580" w:right="0" w:hanging="360"/>
              <w:jc w:val="cente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u w:val="single"/>
                <w:lang w:eastAsia="es-AR"/>
              </w:rPr>
              <w:t>UNIDAD III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1 - Manual Ed. Estrada, Cap 7 (Págs. 110 a 121), Cap 9 (Págs. 136 a 147) y Cap 10 (Págs. 150 a 161), Cap 16 (Págs 230 a 247)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2 - Sistemas electorales: “Instrucción Cívica” de Mario Alexandre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3 - Reforma de la Constitución Nacional de 1994: Constitución reformada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4 - Art 43 CN Comentado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5 – Sagues, LL, 1994-D. Págs 1151 a 1160</w:t>
            </w:r>
          </w:p>
          <w:p>
            <w:pPr>
              <w:pStyle w:val="Normal"/>
              <w:spacing w:lineRule="auto" w:line="240" w:before="0" w:after="0"/>
              <w:ind w:left="0" w:right="0" w:firstLine="68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es-AR"/>
              </w:rPr>
              <w:t>6 - Sosa Daniel (Mime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s-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AR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7"/>
          <w:szCs w:val="27"/>
          <w:lang w:eastAsia="es-AR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es-AR"/>
        </w:rPr>
        <w:t> 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lliar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46:00Z</dcterms:created>
  <dc:creator>Alumno</dc:creator>
  <dc:description/>
  <dc:language>en-US</dc:language>
  <cp:lastModifiedBy>Usuario</cp:lastModifiedBy>
  <dcterms:modified xsi:type="dcterms:W3CDTF">2016-12-21T11:19:00Z</dcterms:modified>
  <cp:revision>5</cp:revision>
  <dc:subject/>
  <dc:title/>
</cp:coreProperties>
</file>